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Cs w:val="20"/>
        </w:rPr>
        <w:tab/>
        <w:tab/>
      </w:r>
      <w:r>
        <w:rPr/>
        <w:tab/>
        <w:tab/>
        <w:t xml:space="preserve">    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2375"/>
        <w:gridCol w:w="5468"/>
      </w:tblGrid>
      <w:tr>
        <w:trPr>
          <w:tblHeader w:val="true"/>
          <w:trHeight w:val="312" w:hRule="atLeast"/>
          <w:cantSplit w:val="true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Heading"/>
              <w:spacing w:before="0" w:after="120"/>
              <w:ind w:left="113" w:hanging="0"/>
              <w:jc w:val="left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>Nr. contract/data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Heading"/>
              <w:spacing w:before="0" w:after="0"/>
              <w:ind w:left="113" w:hanging="0"/>
              <w:rPr/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 xml:space="preserve">................. </w:t>
            </w: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</w:rPr>
              <w:t>/……………</w:t>
            </w:r>
          </w:p>
        </w:tc>
        <w:tc>
          <w:tcPr>
            <w:tcW w:w="5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ind w:left="113" w:hanging="0"/>
              <w:rPr/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pt-BR" w:eastAsia="en-US"/>
              </w:rPr>
              <w:t xml:space="preserve">Cerere de PLATĂ nr ........... /...............                                   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ind w:left="113" w:hanging="0"/>
              <w:jc w:val="left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>Cod SMIS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ind w:left="113" w:hanging="0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it-IT" w:eastAsia="en-US"/>
              </w:rPr>
              <w:t>...............................</w:t>
            </w:r>
          </w:p>
        </w:tc>
        <w:tc>
          <w:tcPr>
            <w:tcW w:w="5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" w:hAnsi="Times" w:cs="Times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Times" w:ascii="Times" w:hAnsi="Times"/>
                <w:b w:val="false"/>
                <w:i w:val="false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ind w:left="113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Denumire Beneficiar: </w:t>
            </w:r>
          </w:p>
          <w:p>
            <w:pPr>
              <w:pStyle w:val="TableContents"/>
              <w:spacing w:before="0" w:after="0"/>
              <w:ind w:left="113" w:right="202" w:hanging="0"/>
              <w:jc w:val="righ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Lista de verificare  - Conformitate Cerere Plată</w:t>
      </w:r>
    </w:p>
    <w:p>
      <w:pPr>
        <w:pStyle w:val="Header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mpletată de beneficiar</w:t>
      </w:r>
    </w:p>
    <w:p>
      <w:pPr>
        <w:pStyle w:val="Header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440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176"/>
        <w:gridCol w:w="665"/>
        <w:gridCol w:w="613"/>
        <w:gridCol w:w="606"/>
      </w:tblGrid>
      <w:tr>
        <w:trPr>
          <w:tblHeader w:val="true"/>
          <w:cantSplit w:val="true"/>
        </w:trPr>
        <w:tc>
          <w:tcPr>
            <w:tcW w:w="8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  <w:lang w:val="it-IT" w:eastAsia="en-US"/>
              </w:rPr>
              <w:t>VERIFICAREA CONFORMITĂŢII DOSARULUI</w:t>
            </w:r>
          </w:p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  <w:u w:val="single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  <w:lang w:val="it-IT" w:eastAsia="en-US"/>
              </w:rPr>
              <w:t>Cererii de PLATĂ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ista</w:t>
            </w:r>
          </w:p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A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psa</w:t>
            </w:r>
          </w:p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U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u e cazul</w:t>
            </w:r>
          </w:p>
        </w:tc>
      </w:tr>
      <w:tr>
        <w:trPr>
          <w:trHeight w:val="10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u fost introduse în MySMIS Contractele de achiziții pentru care se solicită plata cheltuielilor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0"/>
              <w:ind w:left="113" w:hanging="0"/>
              <w:rPr/>
            </w:pPr>
            <w:r>
              <w:rPr>
                <w:b/>
                <w:szCs w:val="20"/>
              </w:rPr>
              <w:t>Adresă înaintare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cerere plata</w:t>
            </w:r>
            <w:r>
              <w:rPr>
                <w:szCs w:val="20"/>
              </w:rPr>
              <w:t xml:space="preserve"> în care se specifică nr. de pagini a dosarului cererii de rambursare şi nr. de exemplare depus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pis </w:t>
            </w:r>
            <w:r>
              <w:rPr>
                <w:szCs w:val="20"/>
              </w:rPr>
              <w:t xml:space="preserve">al dosarului cererii cu detalierea tuturor categoriilor de documente conţinute in dosar </w:t>
            </w:r>
            <w:r>
              <w:rPr>
                <w:b/>
                <w:szCs w:val="20"/>
              </w:rPr>
              <w:t>(separator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Cererea de plată respectă Graficul cererilor de rambursare/plată sau a fost transmisă o Notificare de modificare a graficului cu cel puțin 10 zile anterior datei depunerii cererii de plat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Documentele ataşate sunt conform Opis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cumentele cuprinse în dosar poartă menţiunea „conform cu originalul” însoţită de ştampila beneficiarului şi semnătura responsabilului de proiec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Sunt atașate CD-urile conținând dosarul cererii de plată scanat și formularul cererii în format excel </w:t>
            </w:r>
            <w:r>
              <w:rPr>
                <w:i/>
                <w:szCs w:val="20"/>
              </w:rPr>
              <w:t>( 2 exemplare)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pt-BR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pt-BR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cumentele justificative sunt scanate în fișiere separate cu indicarea documentului în numele fișierului (de ex: factura nr…, Contract lucrări nr, AA nr…contract lucrări ) și se respectă ordinea de aranjare a documentelor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sarul este etichetat  si numerotat pe fiecare pagina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Există menţiunea la sfârşitul dosarului”Acest dosar conţine… pagini, numerotate de la 1 la…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umerotarea a început de la prima pagina din biblioraft (imediat după opi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szCs w:val="20"/>
              </w:rPr>
            </w:pPr>
            <w:r>
              <w:rPr>
                <w:b/>
                <w:szCs w:val="20"/>
              </w:rPr>
              <w:t>Situația achiziţiilor aferentă Cererii de Plată</w:t>
            </w:r>
            <w:r>
              <w:rPr>
                <w:szCs w:val="20"/>
              </w:rPr>
              <w:t>, este atașată și cuprinde toate achizițiile aferente cheltuielilor solicitate la plată (inclusiv achiziții direct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tificarea privind modificările intervenite în structura personalului/ a contractorilor/ subcontractorilor (</w:t>
            </w:r>
            <w:r>
              <w:rPr>
                <w:b/>
                <w:szCs w:val="20"/>
                <w:highlight w:val="lightGray"/>
              </w:rPr>
              <w:t>Numai pentru beneficiari care au calitatea de Autoritate Contractantă</w:t>
            </w:r>
            <w:r>
              <w:rPr>
                <w:b/>
                <w:szCs w:val="20"/>
              </w:rPr>
              <w:t xml:space="preserve">) </w:t>
            </w:r>
            <w:r>
              <w:rPr>
                <w:szCs w:val="20"/>
              </w:rPr>
              <w:t>este atașată la cererea de plat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napToGrid w:val="false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napToGrid w:val="false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snapToGrid w:val="false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otificarea (cele trei formulare) se atașează chiar dacă nu există modificări în structura personalului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lte documente aferente achizițiilor directe : Nota justificativă, Programul achizițiilor, etc. </w:t>
            </w:r>
            <w:r>
              <w:rPr>
                <w:szCs w:val="20"/>
              </w:rPr>
              <w:t>(</w:t>
            </w:r>
            <w:r>
              <w:rPr>
                <w:b/>
                <w:i/>
                <w:szCs w:val="20"/>
                <w:highlight w:val="lightGray"/>
              </w:rPr>
              <w:t>la prima cerere de plată în care se solicită cheltuieli aferente respectivelor contracte de achiziție</w:t>
            </w:r>
            <w:r>
              <w:rPr>
                <w:szCs w:val="20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ituația achizițiilor, Notificarea și documentele aferente achizițiilor directe se atașează în dosar de plastic separat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ererea de plată în 2 exemplare originale </w:t>
            </w:r>
            <w:r>
              <w:rPr>
                <w:szCs w:val="20"/>
              </w:rPr>
              <w:t xml:space="preserve">completată, datată, </w:t>
            </w:r>
            <w:r>
              <w:rPr>
                <w:b/>
                <w:szCs w:val="20"/>
              </w:rPr>
              <w:t>cu două adrese de e-mail</w:t>
            </w:r>
            <w:r>
              <w:rPr>
                <w:szCs w:val="20"/>
              </w:rPr>
              <w:t xml:space="preserve">,semnată (cu numele menţionat în clar) şi ştampilată de reprezentantul legal al proiectului, având toate datele de identificare ale beneficiarului proiectului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rerea de plată este semnată de reprezentantul legal și ștampilată în original pe fiecare pagină și în spațiile special destinate 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rerea de plată corespunde modelului destinat Priorității de Investiț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S-a atașat adresa privind deschiderea contului special de disponibil la </w:t>
            </w:r>
            <w:r>
              <w:rPr>
                <w:b/>
                <w:szCs w:val="20"/>
              </w:rPr>
              <w:t>Trezorerie</w:t>
            </w:r>
            <w:r>
              <w:rPr>
                <w:szCs w:val="20"/>
              </w:rPr>
              <w:t xml:space="preserve"> (</w:t>
            </w:r>
            <w:r>
              <w:rPr>
                <w:i/>
                <w:szCs w:val="20"/>
                <w:highlight w:val="lightGray"/>
              </w:rPr>
              <w:t>la prima cerere de plată</w:t>
            </w:r>
            <w:r>
              <w:rPr>
                <w:szCs w:val="20"/>
              </w:rPr>
              <w:t xml:space="preserve">) și </w:t>
            </w:r>
            <w:r>
              <w:rPr>
                <w:b/>
                <w:szCs w:val="20"/>
              </w:rPr>
              <w:t>Identificarea financiară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în original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szCs w:val="20"/>
              </w:rPr>
            </w:pPr>
            <w:r>
              <w:rPr/>
              <w:t xml:space="preserve">S-a ataşat </w:t>
            </w:r>
            <w:r>
              <w:rPr>
                <w:b/>
              </w:rPr>
              <w:t>Declaraţia</w:t>
            </w:r>
            <w:r>
              <w:rPr/>
              <w:t xml:space="preserve"> pe proprie răspundere a reprezentantului legal al beneficiarului din care să rezulte că nu se află într-o situaţie de </w:t>
            </w:r>
            <w:r>
              <w:rPr>
                <w:b/>
              </w:rPr>
              <w:t>conflict de interese</w:t>
            </w:r>
            <w:r>
              <w:rPr/>
              <w:t xml:space="preserve">, aşa cum este prevăzut in Contractul de finanţare? </w:t>
            </w:r>
            <w:r>
              <w:rPr>
                <w:szCs w:val="20"/>
              </w:rPr>
              <w:t>(</w:t>
            </w:r>
            <w:r>
              <w:rPr>
                <w:b/>
                <w:i/>
                <w:szCs w:val="20"/>
                <w:highlight w:val="lightGray"/>
              </w:rPr>
              <w:t>la prima cerere de plată în care se solicită cheltuieli aferente unui contract de achiziție</w:t>
            </w:r>
            <w:r>
              <w:rPr>
                <w:szCs w:val="20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/>
            </w:pPr>
            <w:r>
              <w:rPr>
                <w:szCs w:val="20"/>
              </w:rPr>
              <w:t>S-a atașat Declarația pe propria răspundere privind nedeductibilitatea TVA aferentă cheltuielilor eligibile – anexă la cererea de finanțare (</w:t>
            </w:r>
            <w:r>
              <w:rPr>
                <w:i/>
                <w:szCs w:val="20"/>
                <w:highlight w:val="lightGray"/>
              </w:rPr>
              <w:t>la prima cerere de plată</w:t>
            </w:r>
            <w:r>
              <w:rPr>
                <w:i/>
                <w:szCs w:val="20"/>
              </w:rPr>
              <w:t>/rambursare</w:t>
            </w:r>
            <w:r>
              <w:rPr>
                <w:szCs w:val="20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/>
            </w:pPr>
            <w:r>
              <w:rPr>
                <w:szCs w:val="20"/>
              </w:rPr>
              <w:t>S-a atașat Declarația pe propria răspundere privind corectitudinea sumelor reprezentând TVA înscris pe facturi și respectarea legislației privind TVA (</w:t>
            </w:r>
            <w:r>
              <w:rPr>
                <w:i/>
                <w:szCs w:val="20"/>
                <w:highlight w:val="lightGray"/>
              </w:rPr>
              <w:t>la prima cerere de plată/ cerere de rambursare</w:t>
            </w:r>
            <w:r>
              <w:rPr>
                <w:szCs w:val="20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S-a atașat Declarația pe propria răspundere privind nedeductibilitatea TVA aferentă cheltuielilor din cererea de plată </w:t>
            </w:r>
            <w:r>
              <w:rPr>
                <w:b/>
                <w:szCs w:val="20"/>
              </w:rPr>
              <w:t>, certificată de organul fiscal compet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S-a atașat copia </w:t>
            </w:r>
            <w:r>
              <w:rPr>
                <w:b/>
                <w:szCs w:val="20"/>
              </w:rPr>
              <w:t>Certificatului privind nedeductibilitatea TVA</w:t>
            </w:r>
            <w:r>
              <w:rPr>
                <w:szCs w:val="20"/>
              </w:rPr>
              <w:t xml:space="preserve"> aferentă cheltuielilor cuprinse în cererea de plată </w:t>
            </w:r>
            <w:r>
              <w:rPr>
                <w:b/>
                <w:szCs w:val="20"/>
              </w:rPr>
              <w:t>emis de ANA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szCs w:val="20"/>
              </w:rPr>
            </w:pPr>
            <w:r>
              <w:rPr>
                <w:b/>
                <w:szCs w:val="20"/>
              </w:rPr>
              <w:t>Documentele financiare</w:t>
            </w:r>
            <w:r>
              <w:rPr>
                <w:szCs w:val="20"/>
              </w:rPr>
              <w:t xml:space="preserve"> -Facturi fiscale(</w:t>
            </w:r>
            <w:r>
              <w:rPr>
                <w:szCs w:val="20"/>
                <w:highlight w:val="lightGray"/>
              </w:rPr>
              <w:t>și Ordin de plată contribuție proprie și extras de cont- pentru beneficiarii IMM ONG, unități de cult</w:t>
            </w:r>
            <w:r>
              <w:rPr>
                <w:szCs w:val="20"/>
              </w:rPr>
              <w:t>) sunt prezentate conform capitolelor bugetare şi liniilor bugetare și în ordine cronologică, aşa cum sunt raportate in SITUATIA ”Cheltuieli eligibile” din cuprinsul cererii de plat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Documentele originale de plată (facturile) </w:t>
            </w:r>
            <w:r>
              <w:rPr>
                <w:bCs/>
                <w:i/>
                <w:szCs w:val="20"/>
              </w:rPr>
              <w:t xml:space="preserve">sunt  ştampilate cu </w:t>
            </w:r>
            <w:r>
              <w:rPr>
                <w:b/>
                <w:bCs/>
                <w:i/>
                <w:szCs w:val="20"/>
              </w:rPr>
              <w:t>codul SMIS al  proiectului</w:t>
            </w:r>
            <w:r>
              <w:rPr>
                <w:bCs/>
                <w:i/>
                <w:szCs w:val="20"/>
              </w:rPr>
              <w:t xml:space="preserve"> şi cu  menţiunea </w:t>
            </w:r>
            <w:r>
              <w:rPr>
                <w:b/>
                <w:bCs/>
                <w:i/>
                <w:szCs w:val="20"/>
              </w:rPr>
              <w:t>„Proiect finanţat din POR 2014-2020</w:t>
            </w:r>
            <w:r>
              <w:rPr>
                <w:bCs/>
                <w:i/>
                <w:szCs w:val="20"/>
              </w:rPr>
              <w:t>” pentru documentele la care se solicită plata integrală a sumei sau „</w:t>
            </w:r>
            <w:r>
              <w:rPr>
                <w:b/>
                <w:bCs/>
                <w:i/>
                <w:szCs w:val="20"/>
              </w:rPr>
              <w:t>Proiect finanţat din POR 2014-2020 pentru suma de</w:t>
            </w:r>
            <w:r>
              <w:rPr>
                <w:bCs/>
                <w:i/>
                <w:szCs w:val="20"/>
              </w:rPr>
              <w:t>…”,  pentru documentele la care se solicită plata  parţială şi „</w:t>
            </w:r>
            <w:r>
              <w:rPr>
                <w:b/>
                <w:bCs/>
                <w:i/>
                <w:szCs w:val="20"/>
              </w:rPr>
              <w:t>factura a fost inclusă in Cererea de plată nr…./data.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szCs w:val="20"/>
              </w:rPr>
            </w:pPr>
            <w:r>
              <w:rPr>
                <w:bCs/>
                <w:i/>
                <w:szCs w:val="20"/>
              </w:rPr>
              <w:t xml:space="preserve">Facturile poartă menţiunea </w:t>
            </w:r>
            <w:r>
              <w:rPr>
                <w:b/>
                <w:i/>
                <w:iCs/>
                <w:szCs w:val="20"/>
              </w:rPr>
              <w:t>„Bun de plata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 xml:space="preserve">Sunt </w:t>
            </w:r>
            <w:r>
              <w:rPr>
                <w:b/>
                <w:bCs/>
                <w:i/>
                <w:szCs w:val="20"/>
              </w:rPr>
              <w:t>facturate separat lucrările</w:t>
            </w:r>
            <w:r>
              <w:rPr>
                <w:bCs/>
                <w:i/>
                <w:szCs w:val="20"/>
              </w:rPr>
              <w:t xml:space="preserve"> executate/ serviciile prestate/bunurile furnizate în baza contractului de lucrări inițial și cele executate în baza actelor adițion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claraţia privind veniturile nete din proiect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lang w:val="fr-FR"/>
              </w:rPr>
              <w:t>Restul documentelor justificative pentru cheltuielile solicitate la decontare sunt atașate, în ordinea capitolelor bugetare și ordine cronologică aşa cum sunt raportate in SITUATIA ”Cheltuieli eligibile” din cuprinsul cererii de plat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CONTRACTE DE LUCRĂRI (SEPARATOR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tractul de lucrări și Actele adițion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ranția de avans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aranția de avans respectă corespunde valorii avansului acordat, forma de constituire stabilite prin HG 264/2003(Instrument de garantare) și este în termen de valabilita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ranția de bună execuți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aranția de bună execuție corespunde prevederilor contractu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utorizația de construire (</w:t>
            </w:r>
            <w:r>
              <w:rPr>
                <w:b/>
                <w:szCs w:val="20"/>
                <w:highlight w:val="lightGray"/>
              </w:rPr>
              <w:t>la prima Cerere de plată/rambursare în care sunt incluse facturi de lucrări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/>
            </w:pPr>
            <w:r>
              <w:rPr>
                <w:b/>
                <w:szCs w:val="20"/>
              </w:rPr>
              <w:t>Programul de urmărire și control al calității lucrăril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rogramul de urmărire și control al calității este vizat de IS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s verbal de predare – primire a amplasamentului și a bornelor de reper (</w:t>
            </w:r>
            <w:r>
              <w:rPr>
                <w:b/>
                <w:szCs w:val="20"/>
                <w:highlight w:val="lightGray"/>
              </w:rPr>
              <w:t>la prima Cerere de plată/rambursare în care sunt incluse facturi de lucrări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utorizația dirigintelui de șantie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rdinul de începere a lucrărilor(</w:t>
            </w:r>
            <w:r>
              <w:rPr>
                <w:b/>
                <w:szCs w:val="20"/>
                <w:highlight w:val="lightGray"/>
              </w:rPr>
              <w:t>la prima Cerere de plată/rambursare în care sunt incluse facturi de lucrări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unicarea privind începerea execuției lucrărilor(</w:t>
            </w:r>
            <w:r>
              <w:rPr>
                <w:b/>
                <w:szCs w:val="20"/>
                <w:highlight w:val="lightGray"/>
              </w:rPr>
              <w:t>la prima Cerere de plată/rambursare în care sunt incluse facturi de lucrări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rdinul de sistare și de reîncepere a lucrăril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entralizatorul financiar al situațiilor de lucrăr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ntralizatorul financiar este semnat și ștampilat de constructor, dirigintele de șantier și benefici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tuații de lucrări aferente facturilor cuprinse în cererea de plat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ituațiile de lucrări sunt semnate și ștampilat de constructor, dirigintele de șantier și benefici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tașamentele de lucrăr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Atașamentele de lucrări sunt semnate și ștampilate de dirigin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lanța cantităților pe articol de devi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i/>
                <w:szCs w:val="20"/>
              </w:rPr>
              <w:t>Balanța cantităților este semnată și ștampilată de constructor, dirigintele de șantier și benefici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Note de constatare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otele de constatare sunt semnate și ștampilate după caz de către dirigintele de șantier sau construct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spoziții de șantie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ispozițiile de șantier sunt semnate și ștampilate de proiectant, dirigintele de șantier și benefici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te de comandă suplimentară și Note de renunța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se verbale pe faze determinan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113" w:hanging="0"/>
              <w:rPr/>
            </w:pPr>
            <w:r>
              <w:rPr>
                <w:i/>
                <w:szCs w:val="20"/>
              </w:rPr>
              <w:t>Sunt semnate și ștampilate de reprezentantul ISC ?</w:t>
            </w:r>
          </w:p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că nu, este atașată dovada înștiințării ISC și răspunsul acestora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se verbale de recepție parțială sau Proces verbal de recepție la terminarea lucrăril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V de recepție parțială trebuie să ateste stadiul fizic al lucrărilor, recepția atât cea parțială, cât și cea finală realizându-se cu participarea obligatorie a IS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ertificat de performanță energetică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CONTRACTE DE SERVICII (SEPARATOR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tractul de servicii și Actele adițion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ranția de avans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aranția de avans respectă corespunde valorii avansului acordat, forma de constituire stabilite prin HG 264/2003(Instrument de garantare) și este în termen de valabilita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ranția de bună execuție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aranția de bună execuție corespunde prevederilor contractu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vizele financiare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Devizele financiare corespund ofertei și sunt semnate și ștampilate de prestator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rocese verbale de predare a serviciil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Procesele verbale sunt datate și semnate și ștampilate de prestator și benefici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Rapoarte de activitate/ Raportul de audi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  <w:t>CONTRACTE DE FURNIZARE(SEPARATOR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tractul de furnizare și Actele adițion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ranția de avans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aranția de avans respectă corespunde valorii avansului acordat, forma de constituire stabilite prin HG 264/2003(Instrument de garantare) și este în termen de valabilita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ranția de bună execuție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aranția de bună execuție corespunde prevederilor contractual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clarații vamale (dacă este cazu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Pentru bunuri importate din țări non-UE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rocese verbale de recepți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113" w:hanging="0"/>
              <w:rPr/>
            </w:pPr>
            <w:r>
              <w:rPr>
                <w:rFonts w:cs="Times" w:ascii="Times" w:hAnsi="Times"/>
                <w:i/>
              </w:rPr>
              <w:t>Procesele verbale sunt datate și semnate și ștampilate de furnizor și beneficiar</w:t>
            </w:r>
          </w:p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Data recepției trebuie să corespundă ofertei și contractului de furniza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ind w:left="113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rocese verbale de punere în funcțiune (</w:t>
            </w:r>
            <w:r>
              <w:rPr>
                <w:rFonts w:cs="Times" w:ascii="Times" w:hAnsi="Times"/>
                <w:b/>
                <w:highlight w:val="lightGray"/>
              </w:rPr>
              <w:t>la cererea de plată finală</w:t>
            </w:r>
            <w:r>
              <w:rPr>
                <w:rFonts w:cs="Times" w:ascii="Times" w:hAnsi="Times"/>
                <w:b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ind w:left="180" w:hanging="0"/>
              <w:rPr>
                <w:szCs w:val="20"/>
              </w:rPr>
            </w:pPr>
            <w:r>
              <w:rPr>
                <w:szCs w:val="20"/>
              </w:rPr>
              <w:t>Alte documente justificative: 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ind w:left="113" w:hanging="0"/>
              <w:jc w:val="left"/>
              <w:rPr>
                <w:rFonts w:ascii="Times New Roman" w:hAnsi="Times New Roman" w:cs="Times New Roman"/>
                <w:caps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</w:rPr>
              <w:t>Documente justificative privind realizarea măsurilor de informare şi publicitate (separator)</w:t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uppressLineNumbers/>
              <w:suppressAutoHyphens w:val="true"/>
              <w:spacing w:before="0" w:after="120"/>
              <w:rPr/>
            </w:pPr>
            <w:r>
              <w:rPr>
                <w:b/>
                <w:szCs w:val="20"/>
              </w:rPr>
              <w:t>Comunicate de presă la începerea, respectiv finalizarea proiectulu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pii după publicaţiile tipărite, banne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otografii la panourile amplasate la locul de implementare a proiectulu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it-IT"/>
              </w:rPr>
              <w:t>Trimitere la Website-urile dezvoltate în cadrul proiectulu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pacing w:before="0" w:after="120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Fotografii la autocolante aplicate  pe echipamentele achiziţiona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Contents"/>
              <w:suppressLineNumbers/>
              <w:suppressAutoHyphens w:val="true"/>
              <w:spacing w:before="0" w:after="120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 xml:space="preserve">Fotografii la </w:t>
            </w:r>
            <w:r>
              <w:rPr>
                <w:b/>
                <w:szCs w:val="20"/>
              </w:rPr>
              <w:t>plăcile permanente amplasate la  finalizarea proiectulu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lte documente justificative: 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Cs w:val="20"/>
              </w:rPr>
              <w:t xml:space="preserve">Comentarii </w:t>
            </w:r>
            <w:r>
              <w:rPr>
                <w:b/>
                <w:bCs/>
              </w:rPr>
              <w:t>Beneficiar</w:t>
            </w:r>
            <w:r>
              <w:rPr>
                <w:b/>
                <w:szCs w:val="20"/>
              </w:rPr>
              <w:t>:</w:t>
            </w:r>
          </w:p>
          <w:p>
            <w:pPr>
              <w:pStyle w:val="TableContents"/>
              <w:ind w:left="113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TableContents"/>
              <w:spacing w:before="0" w:after="0"/>
              <w:ind w:left="113" w:hanging="0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!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TableHeading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IT" w:eastAsia="en-US"/>
              </w:rPr>
              <w:t xml:space="preserve">Subsemnata/Subsemnatul ..............................................................       in calitate de...................................................................................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clar pe proprie raspundere   că documentele ataşate cererii de plată sunt conform listei de verificare.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ind w:left="113" w:hanging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  <w:t>Semnătura beneficiar:</w:t>
            </w:r>
          </w:p>
          <w:p>
            <w:pPr>
              <w:pStyle w:val="TableHeading"/>
              <w:spacing w:before="0" w:after="0"/>
              <w:ind w:left="113" w:hanging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  <w:p>
            <w:pPr>
              <w:pStyle w:val="TableHeading"/>
              <w:spacing w:before="0" w:after="0"/>
              <w:ind w:left="113" w:hanging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  <w:p>
            <w:pPr>
              <w:pStyle w:val="TableHeading"/>
              <w:spacing w:before="0" w:after="0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pt-BR" w:eastAsia="en-US"/>
              </w:rPr>
            </w:pPr>
            <w:r>
              <w:rPr>
                <w:color w:val="000000"/>
              </w:rPr>
              <w:t>Data: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ota:</w:t>
      </w:r>
    </w:p>
    <w:p>
      <w:pPr>
        <w:pStyle w:val="Normal"/>
        <w:rPr/>
      </w:pPr>
      <w:r>
        <w:rPr>
          <w:szCs w:val="20"/>
        </w:rPr>
        <w:t>1. Documentele originale: ştampilate si semnate de către reprezentantul legal</w:t>
      </w:r>
    </w:p>
    <w:p>
      <w:pPr>
        <w:pStyle w:val="Normal"/>
        <w:rPr/>
      </w:pPr>
      <w:r>
        <w:rPr>
          <w:szCs w:val="20"/>
        </w:rPr>
        <w:t>2. Documentele in copie: ştampilate, semnate de către reprezentantul legal sau împuternicit, cu menţiunea conform cu originalu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8" w:right="566" w:gutter="0" w:header="0" w:top="916" w:footer="30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/>
        </w:tcPr>
        <w:p>
          <w:pPr>
            <w:pStyle w:val="Normal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5069" w:type="dxa"/>
          <w:tcBorders/>
        </w:tcPr>
        <w:p>
          <w:pPr>
            <w:pStyle w:val="Normal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</w:tr>
  </w:tbl>
  <w:p>
    <w:pPr>
      <w:pStyle w:val="Normal"/>
      <w:rPr>
        <w:szCs w:val="20"/>
      </w:rPr>
    </w:pPr>
    <w:r>
      <w:rPr>
        <w:szCs w:val="20"/>
      </w:rPr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ahoma" w:hAnsi="Tahoma" w:cs="StarSymbol;Arial Unicode MS"/>
      <w:b/>
      <w:bCs/>
      <w:color w:val="008000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StarSymbol;Arial Unicode MS"/>
      <w:b/>
      <w:bCs/>
      <w:sz w:val="22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HG Mincho Light J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sz w:val="20"/>
      <w:lang w:val="ro-RO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cs="Arial Unicode MS"/>
      <w:lang w:val="ro-RO"/>
    </w:rPr>
  </w:style>
  <w:style w:type="paragraph" w:styleId="TableHeading">
    <w:name w:val="Table Heading"/>
    <w:basedOn w:val="TableContents"/>
    <w:qFormat/>
    <w:pPr>
      <w:widowControl w:val="false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  <w:sz w:val="24"/>
      <w:szCs w:val="20"/>
      <w:lang w:val="en-US" w:eastAsia="en-US"/>
    </w:rPr>
  </w:style>
  <w:style w:type="paragraph" w:styleId="CharChar1">
    <w:name w:val=" Char Char1"/>
    <w:basedOn w:val="Normal"/>
    <w:qFormat/>
    <w:pPr>
      <w:autoSpaceDE w:val="false"/>
    </w:pPr>
    <w:rPr>
      <w:sz w:val="24"/>
      <w:lang w:val="pl-PL"/>
    </w:rPr>
  </w:style>
  <w:style w:type="paragraph" w:styleId="Normalnospace">
    <w:name w:val="Normal no space"/>
    <w:basedOn w:val="Normal"/>
    <w:qFormat/>
    <w:pPr>
      <w:keepNext w:val="true"/>
      <w:autoSpaceDE w:val="false"/>
      <w:spacing w:before="120" w:after="120"/>
      <w:jc w:val="both"/>
    </w:pPr>
    <w:rPr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0:00Z</dcterms:created>
  <dc:creator>andreeaatanasiu</dc:creator>
  <dc:description/>
  <cp:keywords/>
  <dc:language>en-US</dc:language>
  <cp:lastModifiedBy>Oana Lupu</cp:lastModifiedBy>
  <cp:lastPrinted>2017-06-07T10:00:00Z</cp:lastPrinted>
  <dcterms:modified xsi:type="dcterms:W3CDTF">2018-01-25T06:01:00Z</dcterms:modified>
  <cp:revision>15</cp:revision>
  <dc:subject/>
  <dc:title>Numele evenimentului</dc:title>
</cp:coreProperties>
</file>