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lang w:val="ro-RO"/>
                                  </w:rPr>
                                  <w:t>POR/2017/4/4.1/1 Model_H</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lang w:val="ro-RO"/>
                            </w:rPr>
                            <w:t>POR/2017/4/4.1/1 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malia Tiplic</cp:lastModifiedBy>
  <cp:lastPrinted>2016-05-26T15:29:00Z</cp:lastPrinted>
  <dcterms:modified xsi:type="dcterms:W3CDTF">2017-07-18T12:48:00Z</dcterms:modified>
  <cp:revision>46</cp:revision>
  <dc:subject/>
  <dc:title>Anexa Nr</dc:title>
</cp:coreProperties>
</file>