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Capitolul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ANEX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IATA MUNCII</w:t>
      </w:r>
    </w:p>
    <w:p>
      <w:pPr>
        <w:pStyle w:val="TextBody"/>
        <w:rPr>
          <w:rFonts w:ascii="Times New Roman" w:hAnsi="Times New Roman" w:cs="Times New Roman"/>
          <w:bCs/>
          <w:iCs/>
          <w:lang w:val="it-IT"/>
        </w:rPr>
      </w:pPr>
      <w:r>
        <w:rPr>
          <w:rFonts w:cs="Times New Roman" w:ascii="Times New Roman" w:hAnsi="Times New Roman"/>
          <w:bCs/>
          <w:iCs/>
          <w:lang w:val="it-IT"/>
        </w:rPr>
        <w:t xml:space="preserve">Anexa nr. 1  </w:t>
      </w:r>
    </w:p>
    <w:p>
      <w:pPr>
        <w:pStyle w:val="TextBody"/>
        <w:rPr/>
      </w:pPr>
      <w:r>
        <w:rPr/>
        <w:t>Evoluţia populaţiei active din regiunea NV pe sexe si medii rezidenţiale                      mii persoane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905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rHeight w:val="255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199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199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199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20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200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200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200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otal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7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6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sculin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7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7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eminin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20"/>
          <w:tab w:val="left" w:pos="4290" w:leader="none"/>
          <w:tab w:val="center" w:pos="4536" w:leader="none"/>
        </w:tabs>
        <w:jc w:val="both"/>
        <w:rPr>
          <w:rFonts w:ascii="Times New Roman" w:hAnsi="Times New Roman" w:cs="Times New Roman"/>
          <w:iCs/>
          <w:szCs w:val="28"/>
          <w:lang w:val="ro-RO"/>
        </w:rPr>
      </w:pPr>
      <w:r>
        <w:rPr>
          <w:color w:val="000000"/>
          <w:lang w:val="ro-RO"/>
        </w:rPr>
        <w:tab/>
      </w:r>
      <w:r>
        <w:rPr>
          <w:i/>
          <w:color w:val="000000"/>
          <w:sz w:val="20"/>
          <w:szCs w:val="20"/>
          <w:lang w:val="ro-RO"/>
        </w:rPr>
        <w:t>Sursa: INS, Statistic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  <w:lang w:val="ro-RO"/>
        </w:rPr>
        <w:t xml:space="preserve"> teritorial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  <w:lang w:val="ro-RO"/>
        </w:rPr>
        <w:t xml:space="preserve"> 2005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Cs/>
          <w:szCs w:val="28"/>
          <w:lang w:val="ro-RO"/>
        </w:rPr>
      </w:pPr>
      <w:r>
        <w:rPr>
          <w:rFonts w:cs="Times New Roman" w:ascii="Times New Roman" w:hAnsi="Times New Roman"/>
          <w:iCs/>
          <w:szCs w:val="28"/>
          <w:lang w:val="ro-RO"/>
        </w:rPr>
      </w:r>
    </w:p>
    <w:p>
      <w:pPr>
        <w:pStyle w:val="Normal"/>
        <w:tabs>
          <w:tab w:val="clear" w:pos="720"/>
          <w:tab w:val="left" w:pos="4290" w:leader="none"/>
          <w:tab w:val="center" w:pos="4536" w:leader="none"/>
        </w:tabs>
        <w:spacing w:before="120" w:after="0"/>
        <w:jc w:val="both"/>
        <w:rPr/>
      </w:pPr>
      <w:r>
        <w:rPr/>
        <w:t>Fig.4.2</w:t>
        <w:tab/>
        <w:tab/>
        <w:tab/>
        <w:tab/>
        <w:tab/>
        <w:tab/>
        <w:t>Mii pers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0"/>
        <w:gridCol w:w="69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19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20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da-D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Mas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Fe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ROMÂ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63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5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6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da-DK"/>
              </w:rPr>
              <w:t>5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6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4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4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44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REGIUNEA N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8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fr-FR"/>
              </w:rPr>
              <w:t>543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ro-RO"/>
        </w:rPr>
      </w:pPr>
      <w:r>
        <w:rPr>
          <w:rFonts w:cs="Times New Roman" w:ascii="Times New Roman" w:hAnsi="Times New Roman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ro-RO"/>
        </w:rPr>
      </w:pPr>
      <w:r>
        <w:rPr>
          <w:rFonts w:cs="Times New Roman" w:ascii="Times New Roman" w:hAnsi="Times New Roman"/>
          <w:szCs w:val="28"/>
          <w:lang w:val="ro-RO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Anexa nr. 2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fr-FR"/>
        </w:rPr>
        <w:t xml:space="preserve">Evoluţia structurii populaţiei ocupate în regiunea Nord-Vest pe sexe </w:t>
      </w:r>
    </w:p>
    <w:p>
      <w:pPr>
        <w:pStyle w:val="Normal"/>
        <w:tabs>
          <w:tab w:val="clear" w:pos="720"/>
          <w:tab w:val="left" w:pos="4290" w:leader="none"/>
          <w:tab w:val="center" w:pos="4536" w:leader="none"/>
        </w:tabs>
        <w:spacing w:before="120" w:after="0"/>
        <w:jc w:val="both"/>
        <w:rPr/>
      </w:pPr>
      <w:r>
        <w:rPr/>
        <w:t>mii  persoane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r-FR"/>
              </w:rPr>
              <w:t>19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r-FR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r-FR"/>
              </w:rPr>
              <w:t>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r-FR"/>
              </w:rPr>
              <w:t>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r-FR"/>
              </w:rPr>
              <w:t>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fr-FR"/>
              </w:rPr>
              <w:t>20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fr-FR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fr-FR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fr-FR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Ma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e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OMÂ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1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EGIUNEA 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0</w:t>
            </w:r>
          </w:p>
        </w:tc>
      </w:tr>
    </w:tbl>
    <w:p>
      <w:pPr>
        <w:pStyle w:val="Normal"/>
        <w:tabs>
          <w:tab w:val="clear" w:pos="720"/>
          <w:tab w:val="left" w:pos="4290" w:leader="none"/>
          <w:tab w:val="center" w:pos="4536" w:leader="none"/>
        </w:tabs>
        <w:spacing w:before="12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Heading4"/>
        <w:rPr>
          <w:iCs/>
        </w:rPr>
      </w:pPr>
      <w:r>
        <w:rPr/>
        <w:t>Sursa: INS, Statistic</w:t>
      </w:r>
      <w:r>
        <w:rPr>
          <w:rFonts w:cs="Times New Roman" w:ascii="Times New Roman" w:hAnsi="Times New Roman"/>
        </w:rPr>
        <w:t>ă</w:t>
      </w:r>
      <w:r>
        <w:rPr>
          <w:rFonts w:cs="Bodoni MT" w:ascii="Bodoni MT" w:hAnsi="Bodoni MT"/>
        </w:rPr>
        <w:t xml:space="preserve"> teritorial</w:t>
      </w:r>
      <w:r>
        <w:rPr>
          <w:rFonts w:cs="Times New Roman" w:ascii="Times New Roman" w:hAnsi="Times New Roman"/>
        </w:rPr>
        <w:t>ă</w:t>
      </w:r>
      <w:r>
        <w:rPr>
          <w:rFonts w:cs="Bodoni MT" w:ascii="Bodoni MT" w:hAnsi="Bodoni MT"/>
        </w:rPr>
        <w:t xml:space="preserve"> 2005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  <w:lang w:val="ro-RO"/>
        </w:rPr>
      </w:pPr>
      <w:r>
        <w:rPr>
          <w:i/>
          <w:iCs/>
          <w:color w:val="000000"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20"/>
        <w:gridCol w:w="1205"/>
        <w:gridCol w:w="1205"/>
        <w:gridCol w:w="1191"/>
        <w:gridCol w:w="1191"/>
        <w:gridCol w:w="119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MÂ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GIUNEA N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</w:tr>
    </w:tbl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ursa: INS, Statisti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</w:rPr>
        <w:t xml:space="preserve"> teritoria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</w:rPr>
        <w:t xml:space="preserve"> 2005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itstream Vera Serif;Lucida Fax"/>
          <w:b/>
          <w:bCs/>
        </w:rPr>
        <w:t xml:space="preserve">                           </w:t>
      </w:r>
      <w:r>
        <w:rPr/>
        <w:object w:dxaOrig="640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180.75pt" filled="f" o:ole="">
            <v:imagedata r:id="rId3" o:title=""/>
          </v:shape>
          <o:OLEObject Type="Embed" ProgID="Excel.Sheet.12" ShapeID="ole_rId2" DrawAspect="Content" ObjectID="_5611224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9461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  <w:color w:val="000000"/>
          <w:sz w:val="20"/>
          <w:szCs w:val="20"/>
          <w:lang w:val="ro-RO"/>
        </w:rPr>
      </w:pPr>
      <w:r>
        <w:rPr>
          <w:b/>
          <w:bCs/>
          <w:iCs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0"/>
          <w:szCs w:val="20"/>
          <w:lang w:val="ro-RO"/>
        </w:rPr>
      </w:pPr>
      <w:r>
        <w:rPr>
          <w:b/>
          <w:bCs/>
          <w:iCs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Cs/>
          <w:color w:val="000000"/>
          <w:szCs w:val="20"/>
          <w:lang w:val="ro-RO"/>
        </w:rPr>
      </w:pPr>
      <w:r>
        <w:rPr>
          <w:iCs/>
          <w:color w:val="000000"/>
          <w:szCs w:val="20"/>
          <w:lang w:val="ro-RO"/>
        </w:rPr>
        <w:t>Anexa 3</w:t>
      </w:r>
    </w:p>
    <w:p>
      <w:pPr>
        <w:pStyle w:val="Normal"/>
        <w:jc w:val="both"/>
        <w:rPr>
          <w:b/>
          <w:b/>
          <w:bCs/>
          <w:iCs/>
          <w:color w:val="000000"/>
          <w:sz w:val="20"/>
          <w:szCs w:val="20"/>
          <w:lang w:val="ro-RO"/>
        </w:rPr>
      </w:pPr>
      <w:r>
        <w:rPr>
          <w:b/>
          <w:bCs/>
          <w:iCs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0"/>
          <w:szCs w:val="20"/>
          <w:lang w:val="ro-RO"/>
        </w:rPr>
      </w:pPr>
      <w:r>
        <w:rPr>
          <w:b/>
          <w:bCs/>
          <w:iCs/>
          <w:color w:val="000000"/>
          <w:sz w:val="20"/>
          <w:szCs w:val="20"/>
          <w:lang w:val="ro-RO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Evoluţia structurii populaţiei ocupate în regiunea Nord-Vest pe medii rezidentiale</w:t>
      </w:r>
    </w:p>
    <w:p>
      <w:pPr>
        <w:pStyle w:val="Normal"/>
        <w:tabs>
          <w:tab w:val="clear" w:pos="720"/>
          <w:tab w:val="left" w:pos="4290" w:leader="none"/>
          <w:tab w:val="center" w:pos="4536" w:leader="none"/>
        </w:tabs>
        <w:spacing w:before="120" w:after="0"/>
        <w:jc w:val="both"/>
        <w:rPr/>
      </w:pPr>
      <w:r>
        <w:rPr/>
        <w:t>mii persoane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ural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OMÂ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25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EGIUNEA 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5</w:t>
            </w:r>
          </w:p>
        </w:tc>
      </w:tr>
    </w:tbl>
    <w:p>
      <w:pPr>
        <w:pStyle w:val="Normal"/>
        <w:tabs>
          <w:tab w:val="clear" w:pos="720"/>
          <w:tab w:val="left" w:pos="4290" w:leader="none"/>
          <w:tab w:val="center" w:pos="4536" w:leader="none"/>
        </w:tabs>
        <w:spacing w:before="120" w:after="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290" w:leader="none"/>
          <w:tab w:val="center" w:pos="4536" w:leader="none"/>
        </w:tabs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  <w:t>Sursa: INS, Statistic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  <w:lang w:val="ro-RO"/>
        </w:rPr>
        <w:t xml:space="preserve"> teritorial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  <w:lang w:val="ro-RO"/>
        </w:rPr>
        <w:t xml:space="preserve"> 2005</w:t>
      </w:r>
    </w:p>
    <w:p>
      <w:pPr>
        <w:pStyle w:val="Normal"/>
        <w:rPr/>
      </w:pPr>
      <w:r>
        <w:rPr>
          <w:i/>
          <w:color w:val="000000"/>
        </w:rPr>
        <w:t>Fig.15</w:t>
        <w:tab/>
        <w:tab/>
        <w:tab/>
        <w:tab/>
        <w:tab/>
        <w:tab/>
        <w:tab/>
        <w:tab/>
        <w:tab/>
        <w:t xml:space="preserve">        </w:t>
      </w:r>
      <w:r>
        <w:rPr/>
        <w:t>mii persoa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20"/>
        <w:gridCol w:w="1205"/>
        <w:gridCol w:w="1205"/>
        <w:gridCol w:w="1191"/>
        <w:gridCol w:w="1191"/>
        <w:gridCol w:w="119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MÂ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GIUNEA N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</w:tr>
    </w:tbl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ursa: INS, Statisti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</w:rPr>
        <w:t xml:space="preserve"> teritoria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ă</w:t>
      </w:r>
      <w:r>
        <w:rPr>
          <w:rFonts w:cs="Bodoni MT" w:ascii="Bodoni MT" w:hAnsi="Bodoni MT"/>
          <w:i/>
          <w:color w:val="000000"/>
          <w:sz w:val="20"/>
          <w:szCs w:val="20"/>
        </w:rPr>
        <w:t xml:space="preserve"> 2005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4</w:t>
      </w:r>
    </w:p>
    <w:p>
      <w:pPr>
        <w:pStyle w:val="Normal"/>
        <w:spacing w:before="0" w:after="1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Evoluţia structurii populaţiei ocupate în regiunea Nord-Vest pe judete</w:t>
      </w:r>
    </w:p>
    <w:p>
      <w:pPr>
        <w:pStyle w:val="Normal"/>
        <w:spacing w:before="120" w:after="0"/>
        <w:jc w:val="both"/>
        <w:rPr/>
      </w:pPr>
      <w:r>
        <w:rPr/>
        <w:t>mii persoan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048"/>
        <w:gridCol w:w="1048"/>
        <w:gridCol w:w="1048"/>
        <w:gridCol w:w="1193"/>
        <w:gridCol w:w="1048"/>
        <w:gridCol w:w="104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9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0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00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OMÂN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02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62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56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32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30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796,2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EGIUNEA NV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13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3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4,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BIHO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5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5,2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BISTR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Ţ</w:t>
            </w:r>
            <w:r>
              <w:rPr>
                <w:rFonts w:cs="Bodoni MT" w:ascii="Bodoni MT" w:hAnsi="Bodoni MT"/>
                <w:b/>
                <w:color w:val="000000"/>
                <w:sz w:val="20"/>
                <w:szCs w:val="20"/>
                <w:lang w:val="ro-RO"/>
              </w:rPr>
              <w:t>A 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Ă</w:t>
            </w:r>
            <w:r>
              <w:rPr>
                <w:rFonts w:cs="Bodoni MT" w:ascii="Bodoni MT" w:hAnsi="Bodoni MT"/>
                <w:b/>
                <w:color w:val="000000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Ă</w:t>
            </w:r>
            <w:r>
              <w:rPr>
                <w:rFonts w:cs="Bodoni MT" w:ascii="Bodoni MT" w:hAnsi="Bodoni MT"/>
                <w:b/>
                <w:color w:val="000000"/>
                <w:sz w:val="20"/>
                <w:szCs w:val="20"/>
                <w:lang w:val="ro-RO"/>
              </w:rPr>
              <w:t>U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4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4,6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LUJ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20,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MARAMUR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8,1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9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5,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Ă</w:t>
            </w:r>
            <w:r>
              <w:rPr>
                <w:rFonts w:cs="Bodoni MT" w:ascii="Bodoni MT" w:hAnsi="Bodoni MT"/>
                <w:b/>
                <w:color w:val="000000"/>
                <w:sz w:val="20"/>
                <w:szCs w:val="20"/>
                <w:lang w:val="ro-RO"/>
              </w:rPr>
              <w:t>LAJ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0,2</w:t>
            </w:r>
          </w:p>
        </w:tc>
      </w:tr>
    </w:tbl>
    <w:p>
      <w:pPr>
        <w:pStyle w:val="Normal"/>
        <w:rPr>
          <w:iCs/>
          <w:color w:val="000000"/>
          <w:sz w:val="20"/>
          <w:szCs w:val="20"/>
          <w:lang w:val="ro-RO"/>
        </w:rPr>
      </w:pPr>
      <w:r>
        <w:rPr>
          <w:rFonts w:eastAsia="Bitstream Vera Serif;Lucida Fax"/>
          <w:i/>
          <w:color w:val="000000"/>
          <w:lang w:val="ro-RO"/>
        </w:rPr>
        <w:t xml:space="preserve">  </w:t>
      </w:r>
      <w:r>
        <w:rPr>
          <w:i/>
          <w:color w:val="000000"/>
          <w:sz w:val="20"/>
          <w:szCs w:val="20"/>
          <w:lang w:val="ro-RO"/>
        </w:rPr>
        <w:t xml:space="preserve">Sursa: INS, Regiunea Nord-Vest în cifre, 2005   </w:t>
      </w:r>
    </w:p>
    <w:p>
      <w:pPr>
        <w:pStyle w:val="Normal"/>
        <w:rPr>
          <w:iCs/>
          <w:color w:val="000000"/>
          <w:sz w:val="20"/>
          <w:szCs w:val="20"/>
          <w:lang w:val="ro-RO"/>
        </w:rPr>
      </w:pPr>
      <w:r>
        <w:rPr>
          <w:iCs/>
          <w:color w:val="000000"/>
          <w:sz w:val="20"/>
          <w:szCs w:val="20"/>
          <w:lang w:val="ro-RO"/>
        </w:rPr>
      </w:r>
    </w:p>
    <w:p>
      <w:pPr>
        <w:pStyle w:val="Normal"/>
        <w:rPr>
          <w:iCs/>
          <w:color w:val="000000"/>
          <w:sz w:val="20"/>
          <w:szCs w:val="20"/>
          <w:lang w:val="ro-RO"/>
        </w:rPr>
      </w:pPr>
      <w:r>
        <w:rPr>
          <w:iCs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eastAsia="Bitstream Vera Serif;Lucida Fax"/>
          <w:i/>
          <w:color w:val="000000"/>
          <w:sz w:val="20"/>
          <w:szCs w:val="20"/>
          <w:lang w:val="ro-RO"/>
        </w:rPr>
        <w:t xml:space="preserve">    </w:t>
      </w:r>
      <w:r>
        <w:rPr>
          <w:iCs/>
          <w:color w:val="000000"/>
          <w:szCs w:val="20"/>
          <w:lang w:val="ro-RO"/>
        </w:rPr>
        <w:t>Anexa 5</w:t>
      </w:r>
      <w:r>
        <w:rPr>
          <w:i/>
          <w:color w:val="000000"/>
          <w:sz w:val="20"/>
          <w:szCs w:val="20"/>
          <w:lang w:val="ro-RO"/>
        </w:rPr>
        <w:t xml:space="preserve">           </w:t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. Numarul de someri inregistrati pe sexe –feme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3"/>
        <w:gridCol w:w="1934"/>
        <w:gridCol w:w="1934"/>
        <w:gridCol w:w="1934"/>
        <w:gridCol w:w="1934"/>
      </w:tblGrid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det / an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5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ihor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0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istrita-Nasaud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96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13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29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293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Clu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18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68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81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009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Maramures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80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80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85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082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Sala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3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tu-Mar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2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28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05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76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72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257" w:leader="none"/>
        </w:tabs>
        <w:spacing w:lineRule="auto" w:line="360"/>
        <w:rPr/>
      </w:pPr>
      <w:r>
        <w:rPr>
          <w:b/>
        </w:rPr>
        <w:tab/>
      </w:r>
      <w:r>
        <w:rPr>
          <w:bCs/>
        </w:rPr>
        <w:t>Anexa 6</w:t>
      </w:r>
    </w:p>
    <w:p>
      <w:pPr>
        <w:pStyle w:val="Normal"/>
        <w:spacing w:lineRule="auto" w:line="360"/>
        <w:jc w:val="center"/>
        <w:rPr/>
      </w:pPr>
      <w:r>
        <w:rPr>
          <w:b/>
          <w:lang w:val="it-IT"/>
        </w:rPr>
        <w:t xml:space="preserve">. Numarul de someri inregistrati pe sexe </w:t>
      </w:r>
      <w:r>
        <w:rPr>
          <w:lang w:val="it-IT"/>
        </w:rPr>
        <w:t>–</w:t>
      </w:r>
      <w:r>
        <w:rPr>
          <w:b/>
          <w:lang w:val="it-IT"/>
        </w:rPr>
        <w:t>barbati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3"/>
        <w:gridCol w:w="1934"/>
        <w:gridCol w:w="1934"/>
        <w:gridCol w:w="1934"/>
        <w:gridCol w:w="1934"/>
      </w:tblGrid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det / an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 2005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ihor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6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3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istrita-Nasaud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79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32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65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657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Clu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92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33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62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393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Maramures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12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40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69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367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Sala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5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2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tu-Mar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0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1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861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55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10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903</w:t>
            </w:r>
          </w:p>
        </w:tc>
      </w:tr>
    </w:tbl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lang w:val="fr-FR"/>
        </w:rPr>
      </w:pPr>
      <w:r>
        <w:rPr>
          <w:lang w:val="fr-FR"/>
        </w:rPr>
        <w:t>Anexa 7</w:t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jc w:val="left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tructura numarului de someri pe nivele de pregatire – primar, secundar si profesion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3"/>
        <w:gridCol w:w="1934"/>
        <w:gridCol w:w="1934"/>
        <w:gridCol w:w="1934"/>
        <w:gridCol w:w="1934"/>
      </w:tblGrid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det /an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hor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1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trita-Nasaud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8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2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0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93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amures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8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8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7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29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la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6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9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6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00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tu-Mar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8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0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55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l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467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006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3256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3729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Heading2"/>
        <w:jc w:val="left"/>
        <w:rPr>
          <w:lang w:val="fr-FR"/>
        </w:rPr>
      </w:pPr>
      <w:r>
        <w:rPr>
          <w:lang w:val="fr-FR"/>
        </w:rPr>
        <w:t>Anexa 8</w:t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. Structura numarului de someri pe nivele de pregatire – liceu, postlice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3"/>
        <w:gridCol w:w="1934"/>
        <w:gridCol w:w="1934"/>
        <w:gridCol w:w="1934"/>
        <w:gridCol w:w="1934"/>
      </w:tblGrid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udet / an 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hor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trita-Nasaud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j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18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8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87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58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amures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1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9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6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56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laj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38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8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8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9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tu-Mare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9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1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l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1809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1790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14870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1288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NormalWeb"/>
        <w:widowControl w:val="false"/>
        <w:suppressAutoHyphens w:val="true"/>
        <w:spacing w:lineRule="auto" w:line="360" w:before="0" w:after="0"/>
        <w:rPr>
          <w:rFonts w:ascii="Bitstream Vera Serif;Lucida Fax" w:hAnsi="Bitstream Vera Serif;Lucida Fax" w:eastAsia="Luxi Sans;Times New Roman" w:cs="Bitstream Vera Serif;Lucida Fax"/>
          <w:bCs/>
          <w:lang w:val="fr-FR"/>
        </w:rPr>
      </w:pPr>
      <w:r>
        <w:rPr>
          <w:rFonts w:eastAsia="Luxi Sans;Times New Roman" w:cs="Bitstream Vera Serif;Lucida Fax" w:ascii="Bitstream Vera Serif;Lucida Fax" w:hAnsi="Bitstream Vera Serif;Lucida Fax"/>
          <w:bCs/>
          <w:lang w:val="fr-FR"/>
        </w:rPr>
        <w:t>Anexa 9</w:t>
      </w:r>
    </w:p>
    <w:p>
      <w:pPr>
        <w:pStyle w:val="Normal"/>
        <w:spacing w:lineRule="auto" w:line="360"/>
        <w:jc w:val="center"/>
        <w:rPr>
          <w:rFonts w:ascii="Bitstream Vera Serif;Lucida Fax" w:hAnsi="Bitstream Vera Serif;Lucida Fax" w:eastAsia="Luxi Sans;Times New Roman" w:cs="Bitstream Vera Serif;Lucida Fax"/>
          <w:b/>
          <w:b/>
          <w:bCs/>
          <w:lang w:val="fr-FR"/>
        </w:rPr>
      </w:pPr>
      <w:r>
        <w:rPr>
          <w:rFonts w:eastAsia="Luxi Sans;Times New Roman" w:cs="Bitstream Vera Serif;Lucida Fax"/>
          <w:b/>
          <w:bCs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  <w:t>. Structura numarului de someri pe nivele de pregatire – universitar, postuniversitar</w:t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3"/>
        <w:gridCol w:w="1934"/>
        <w:gridCol w:w="1934"/>
        <w:gridCol w:w="1934"/>
        <w:gridCol w:w="1934"/>
      </w:tblGrid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det / an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hor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trita-Nasaud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9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amures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4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laj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6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tu-Mar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</w:t>
            </w:r>
          </w:p>
        </w:tc>
      </w:tr>
      <w:tr>
        <w:trPr>
          <w:trHeight w:val="24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l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09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62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513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3944</w:t>
            </w:r>
          </w:p>
        </w:tc>
      </w:tr>
    </w:tbl>
    <w:p>
      <w:pPr>
        <w:pStyle w:val="NormalWeb"/>
        <w:widowControl w:val="false"/>
        <w:suppressAutoHyphens w:val="true"/>
        <w:spacing w:lineRule="auto" w:line="360" w:before="0" w:after="0"/>
        <w:rPr>
          <w:rFonts w:ascii="Bitstream Vera Serif;Lucida Fax" w:hAnsi="Bitstream Vera Serif;Lucida Fax" w:eastAsia="Luxi Sans;Times New Roman" w:cs="Bitstream Vera Serif;Lucida Fax"/>
          <w:bCs/>
          <w:lang w:val="fr-FR"/>
        </w:rPr>
      </w:pPr>
      <w:r>
        <w:rPr>
          <w:rFonts w:eastAsia="Luxi Sans;Times New Roman" w:cs="Bitstream Vera Serif;Lucida Fax" w:ascii="Bitstream Vera Serif;Lucida Fax" w:hAnsi="Bitstream Vera Serif;Lucida Fax"/>
          <w:bCs/>
          <w:lang w:val="fr-FR"/>
        </w:rPr>
        <w:t>Anexa 10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0"/>
        <w:gridCol w:w="820"/>
        <w:gridCol w:w="820"/>
        <w:gridCol w:w="820"/>
        <w:gridCol w:w="820"/>
        <w:gridCol w:w="820"/>
        <w:gridCol w:w="820"/>
        <w:gridCol w:w="1260"/>
      </w:tblGrid>
      <w:tr>
        <w:trPr>
          <w:trHeight w:val="255" w:hRule="atLeast"/>
        </w:trPr>
        <w:tc>
          <w:tcPr>
            <w:tcW w:w="8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. Somerii înregistraţi repartizati pe judete, sexe si grupe de varsta - DECEMBRIE 2005, Regiunea NV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rsa: ANOFM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`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ub 25 a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-29 a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-39 a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0-49 a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0-55 a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peste 55 a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>ponderea şomeri de 15-24  in numarul total de someri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0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6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4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1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208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38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20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59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56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28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18.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exa 11</w:t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756"/>
        <w:gridCol w:w="1030"/>
        <w:gridCol w:w="266"/>
        <w:gridCol w:w="976"/>
        <w:gridCol w:w="976"/>
        <w:gridCol w:w="266"/>
        <w:gridCol w:w="976"/>
        <w:gridCol w:w="1036"/>
        <w:gridCol w:w="266"/>
        <w:gridCol w:w="976"/>
        <w:gridCol w:w="976"/>
        <w:gridCol w:w="193"/>
      </w:tblGrid>
      <w:tr>
        <w:trPr>
          <w:trHeight w:val="255" w:hRule="atLeast"/>
        </w:trPr>
        <w:tc>
          <w:tcPr>
            <w:tcW w:w="3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tructura somajului 2004-200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`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10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in care absolventi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in care absolventi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in care absolventi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in care absolventi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89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3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6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3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8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1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7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8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5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9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1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3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0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5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8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4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4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15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9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8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1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3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55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7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1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76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8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4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9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9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ramure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9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2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1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5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5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laj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7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6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6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1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tu-Mar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2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2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9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0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tbl>
      <w:tblPr>
        <w:tblW w:w="11176" w:type="dxa"/>
        <w:jc w:val="left"/>
        <w:tblInd w:w="-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40"/>
        <w:gridCol w:w="253"/>
        <w:gridCol w:w="700"/>
        <w:gridCol w:w="272"/>
        <w:gridCol w:w="600"/>
        <w:gridCol w:w="600"/>
        <w:gridCol w:w="600"/>
        <w:gridCol w:w="600"/>
        <w:gridCol w:w="600"/>
        <w:gridCol w:w="272"/>
        <w:gridCol w:w="700"/>
        <w:gridCol w:w="253"/>
        <w:gridCol w:w="2280"/>
      </w:tblGrid>
      <w:tr>
        <w:trPr>
          <w:trHeight w:val="19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8"/>
                <w:szCs w:val="28"/>
                <w:lang w:val="fr-FR"/>
              </w:rPr>
              <w:t xml:space="preserve">Anexa nr.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2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11176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/>
              </w:rPr>
              <w:t xml:space="preserve">3. STRUCTURA POPULAŢIEI OCUPATE, PE REGIUNI DE DEZVOLTARE, DUPĂ NIVELUL DE INSTRUIRE  </w:t>
            </w:r>
          </w:p>
        </w:tc>
      </w:tr>
      <w:tr>
        <w:trPr>
          <w:trHeight w:val="240" w:hRule="atLeast"/>
        </w:trPr>
        <w:tc>
          <w:tcPr>
            <w:tcW w:w="11176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it-IT"/>
              </w:rPr>
              <w:t>ŞI PE GRUPE DE VÂRSTĂ, ÎN ANUL 2004 - continuare</w:t>
            </w:r>
          </w:p>
        </w:tc>
      </w:tr>
      <w:tr>
        <w:trPr>
          <w:trHeight w:val="240" w:hRule="atLeast"/>
        </w:trPr>
        <w:tc>
          <w:tcPr>
            <w:tcW w:w="11176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 xml:space="preserve">EMPLOYMENT STRUCTURE, BY DEVELOPMENT REGION, BY EDUCATIONAL LEVEL   </w:t>
            </w:r>
          </w:p>
        </w:tc>
      </w:tr>
      <w:tr>
        <w:trPr>
          <w:trHeight w:val="240" w:hRule="atLeast"/>
        </w:trPr>
        <w:tc>
          <w:tcPr>
            <w:tcW w:w="11176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AND BY AGE GROUP , IN 2004 - continued</w:t>
            </w:r>
          </w:p>
        </w:tc>
      </w:tr>
      <w:tr>
        <w:trPr>
          <w:trHeight w:val="240" w:hRule="atLeast"/>
        </w:trPr>
        <w:tc>
          <w:tcPr>
            <w:tcW w:w="220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restart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Regiunea de dezvoltare</w:t>
              <w:br/>
              <w:t>Nivel de instruir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72" w:type="dxa"/>
            <w:gridSpan w:val="7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din care, în vârstă de muncă: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f which, at working age: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65 ani şi peste</w:t>
              <w:br/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65 years and over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restart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Development region</w:t>
              <w:br/>
              <w:t>Educational level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continue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populaţie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2" w:type="dxa"/>
            <w:gridSpan w:val="7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continue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ocupată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  <w:br/>
              <w:t>15-64 ani</w:t>
              <w:br/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y</w:t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ears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grupe de vârstă (ani)</w:t>
              <w:br/>
            </w:r>
            <w:r>
              <w:rPr>
                <w:rFonts w:eastAsia="Times New Roman" w:cs="Arial" w:ascii="Arial Narrow" w:hAnsi="Arial Narrow"/>
                <w:i/>
                <w:iCs/>
                <w:sz w:val="16"/>
                <w:szCs w:val="16"/>
              </w:rPr>
              <w:t>age groups (years)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continue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(mii persoane)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continue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5-24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25-34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35-44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45-54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55-6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continue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employment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vMerge w:val="continue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(thou persons)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2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5. Ves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2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5. West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7" w:type="dxa"/>
            <w:gridSpan w:val="11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 xml:space="preserve">mii persoane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/ </w:t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hou persons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773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79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7" w:type="dxa"/>
            <w:gridSpan w:val="11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procente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 / </w:t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percentage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uperior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5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2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4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4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ertiary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ostliceal de specialitate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/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Speciality post 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tehnic de maiştr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8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technical foremen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Licea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3.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4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6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7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7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3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rofesional,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Vocational, 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complementar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/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complementary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de ucenic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4.4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4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2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4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4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9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apprenticeship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Gimnazi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9.4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8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7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3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8.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45.3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Secondary schoo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rimar sau fără şcoală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Primary or without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absolvită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2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5.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44.7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graduated schoo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Din total, femei: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Of total, women: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4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6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1.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53.3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uperior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9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1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ertiary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ostliceal de specialitate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Speciality post 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tehnic de maiştri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1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technical foremen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Lice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0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6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5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Profesional,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Vocational, 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complementar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complementary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de ucenici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apprenticeship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Gimnazi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0.2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4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1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Secondary schoo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rimar sau fără şcoală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Primary or without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absolvită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2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0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0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graduated school</w:t>
            </w:r>
          </w:p>
        </w:tc>
      </w:tr>
      <w:tr>
        <w:trPr>
          <w:trHeight w:val="7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6. Nord - Ves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32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6. North - West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7" w:type="dxa"/>
            <w:gridSpan w:val="11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mii persoane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 / </w:t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hou persons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1115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1071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7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7" w:type="dxa"/>
            <w:gridSpan w:val="11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procente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 / </w:t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percentage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uperior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4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0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ertiary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ostliceal de specialitate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Speciality post 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tehnic de maiştr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1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3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technical foremen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Licea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2.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3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8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9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4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rofesional,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Vocational, 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complementar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complementary</w:t>
            </w:r>
          </w:p>
        </w:tc>
      </w:tr>
      <w:tr>
        <w:trPr>
          <w:trHeight w:val="210" w:hRule="atLeast"/>
        </w:trPr>
        <w:tc>
          <w:tcPr>
            <w:tcW w:w="220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de ucenic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5.6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6.6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0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5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5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1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6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apprenticeship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Gimnazi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9.2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8.6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8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2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1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8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Secondary schoo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rimar sau fără şcoală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Primary or without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absolvită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1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60.1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/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graduated schoo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Din total, femei: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Of total, women: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2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6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6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  <w:t>45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50.0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uperior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Tertiary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ostliceal de specialitate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Speciality post 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tehnic de maiştri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6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7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5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technical foremen education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Lice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2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7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4.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9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5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4.3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High school 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Profesional,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 xml:space="preserve">Vocational, 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complementar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complementary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sau de ucenici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0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3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7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8.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2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or apprenticeship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Gimnazial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6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9.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0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6.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5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3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9.9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Secondary school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 xml:space="preserve">Primar sau fără şcoală 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Primary or without</w:t>
            </w:r>
          </w:p>
        </w:tc>
      </w:tr>
      <w:tr>
        <w:trPr>
          <w:trHeight w:val="210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absolvită</w:t>
            </w:r>
          </w:p>
        </w:tc>
        <w:tc>
          <w:tcPr>
            <w:tcW w:w="1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3.0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0.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0.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0.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11.8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2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60"/>
              <w:rPr>
                <w:rFonts w:ascii="Arial Narrow" w:hAnsi="Arial Narrow" w:eastAsia="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i/>
                <w:iCs/>
                <w:color w:val="000000"/>
                <w:sz w:val="16"/>
                <w:szCs w:val="16"/>
              </w:rPr>
              <w:t>graduated school</w:t>
            </w:r>
          </w:p>
        </w:tc>
      </w:tr>
      <w:tr>
        <w:trPr>
          <w:trHeight w:val="18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7150</wp:posOffset>
                      </wp:positionV>
                      <wp:extent cx="12763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.5pt" to="101.95pt,4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0"/>
            </w:tblGrid>
            <w:tr>
              <w:trPr>
                <w:trHeight w:val="180" w:hRule="atLeast"/>
              </w:trPr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 Narrow" w:hAnsi="Arial Narrow" w:eastAsia="Times New Roman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1176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4"/>
                <w:szCs w:val="14"/>
              </w:rPr>
              <w:t>Sursa:</w:t>
            </w:r>
            <w:r>
              <w:rPr>
                <w:rFonts w:eastAsia="Times New Roman" w:cs="Arial" w:ascii="Arial Narrow" w:hAnsi="Arial Narrow"/>
                <w:color w:val="000000"/>
                <w:sz w:val="14"/>
                <w:szCs w:val="14"/>
              </w:rPr>
              <w:t xml:space="preserve"> Cercetarea statistică asupra forţei de muncă în gospodării (AMIGO) - 2004. / </w:t>
            </w: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4"/>
                <w:szCs w:val="14"/>
              </w:rPr>
              <w:t>Source:</w:t>
            </w:r>
            <w:r>
              <w:rPr>
                <w:rFonts w:eastAsia="Times New Roman" w:cs="Arial" w:ascii="Arial Narrow" w:hAnsi="Arial Narro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iCs/>
                <w:color w:val="000000"/>
                <w:sz w:val="14"/>
                <w:szCs w:val="14"/>
              </w:rPr>
              <w:t>Household Labour Force Survey (HLFS) - 2004.</w:t>
            </w:r>
          </w:p>
        </w:tc>
      </w:tr>
      <w:tr>
        <w:trPr>
          <w:trHeight w:val="19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         </w:t>
      </w:r>
      <w:r>
        <w:rPr>
          <w:rFonts w:cs="Times New Roman" w:ascii="Times New Roman" w:hAnsi="Times New Roman"/>
          <w:bCs/>
          <w:iCs/>
          <w:lang w:val="fr-FR"/>
        </w:rPr>
        <w:t>Sursa: INS, Forţa de muncă în România. Ocupare şi şomaj în 2004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Cs/>
          <w:iCs/>
          <w:lang w:val="fr-FR"/>
        </w:rPr>
      </w:pPr>
      <w:r>
        <w:rPr>
          <w:rFonts w:cs="Times New Roman" w:ascii="Times New Roman" w:hAnsi="Times New Roman"/>
          <w:bCs/>
          <w:iCs/>
          <w:lang w:val="fr-FR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nexa nr. 13</w:t>
      </w:r>
    </w:p>
    <w:p>
      <w:pPr>
        <w:pStyle w:val="Normal"/>
        <w:spacing w:before="0" w:after="1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tructura populaţiei ocupate pe niveluri de instruire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  <w:tab/>
        <w:tab/>
        <w:tab/>
        <w:tab/>
        <w:tab/>
        <w:tab/>
        <w:tab/>
        <w:tab/>
        <w:tab/>
        <w:t>procente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82"/>
        <w:gridCol w:w="720"/>
        <w:gridCol w:w="1195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left="-288" w:firstLine="288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200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200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ROMÂNIA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REGIUNEA N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ROMÂ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REGIUNEA NV</w:t>
            </w:r>
          </w:p>
        </w:tc>
      </w:tr>
      <w:tr>
        <w:trPr>
          <w:trHeight w:val="4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in care f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in care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in care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in care femei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4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pe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,3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ostliceal de specialitate sau tehnic de m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Bodoni MT" w:ascii="Bodoni MT" w:hAnsi="Bodoni MT"/>
                <w:color w:val="000000"/>
                <w:sz w:val="22"/>
                <w:szCs w:val="22"/>
                <w:lang w:val="ro-RO"/>
              </w:rPr>
              <w:t>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ce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rofesional, complementar sau de uce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2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,0</w:t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Gimnaz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1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,6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rimar sau 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ă</w:t>
            </w:r>
            <w:r>
              <w:rPr>
                <w:rFonts w:cs="Bodoni MT" w:ascii="Bodoni MT" w:hAnsi="Bodoni MT"/>
                <w:color w:val="000000"/>
                <w:sz w:val="22"/>
                <w:szCs w:val="22"/>
                <w:lang w:val="ro-RO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ă</w:t>
            </w:r>
            <w:r>
              <w:rPr>
                <w:rFonts w:cs="Bodoni MT" w:ascii="Bodoni MT" w:hAnsi="Bodoni M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Bodoni MT" w:ascii="Bodoni MT" w:hAnsi="Bodoni MT"/>
                <w:color w:val="000000"/>
                <w:sz w:val="22"/>
                <w:szCs w:val="22"/>
                <w:lang w:val="ro-RO"/>
              </w:rPr>
              <w:t>co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ă</w:t>
            </w:r>
            <w:r>
              <w:rPr>
                <w:rFonts w:cs="Bodoni MT" w:ascii="Bodoni MT" w:hAnsi="Bodoni MT"/>
                <w:color w:val="000000"/>
                <w:sz w:val="22"/>
                <w:szCs w:val="22"/>
                <w:lang w:val="ro-RO"/>
              </w:rPr>
              <w:t xml:space="preserve"> absolvi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,0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  <w:t>Sursa: INS, Anuarul Statistic al României, 2005</w:t>
      </w:r>
    </w:p>
    <w:p>
      <w:pPr>
        <w:pStyle w:val="Normal"/>
        <w:jc w:val="both"/>
        <w:rPr>
          <w:rFonts w:eastAsia="Bitstream Vera Serif;Lucida Fax"/>
          <w:color w:val="000000"/>
          <w:szCs w:val="28"/>
          <w:lang w:val="ro-RO"/>
        </w:rPr>
      </w:pPr>
      <w:r>
        <w:rPr>
          <w:rFonts w:eastAsia="Bitstream Vera Serif;Lucida Fax"/>
          <w:color w:val="000000"/>
          <w:szCs w:val="28"/>
          <w:lang w:val="ro-RO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center"/>
        <w:rPr/>
      </w:pPr>
      <w:r>
        <w:rPr>
          <w:rFonts w:eastAsia="Times New Roman" w:cs="Times New Roman" w:ascii="Times New Roman" w:hAnsi="Times New Roman"/>
          <w:bCs/>
          <w:iCs/>
          <w:lang w:val="ro-RO"/>
        </w:rPr>
        <w:t xml:space="preserve">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iCs/>
          <w:lang w:val="ro-RO"/>
        </w:rPr>
      </w:pPr>
      <w:r>
        <w:rPr>
          <w:rFonts w:cs="Times New Roman" w:ascii="Times New Roman" w:hAnsi="Times New Roman"/>
          <w:bCs/>
          <w:iCs/>
          <w:lang w:val="ro-RO"/>
        </w:rPr>
        <w:t>Anexa nr. 14</w:t>
      </w:r>
    </w:p>
    <w:p>
      <w:pPr>
        <w:pStyle w:val="TextBody"/>
        <w:rPr/>
      </w:pPr>
      <w:r>
        <w:rPr/>
        <w:t>Tendinţele de creştere sau scădere a ocupării pe judeţe</w:t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ih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0.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8.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5.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.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0.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7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istriţa-Năsă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8.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8.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7.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7.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6.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6.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7.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8.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8.80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u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8.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6.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4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1.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9.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7.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4.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.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59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ramure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3.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2.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2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2.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2.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2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1.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1.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20.52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tu M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9.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8.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8.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7.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7.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6.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5.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4.98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l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2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1.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1.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0.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0.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10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9.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9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8.5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otal regi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104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97.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90.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84.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77.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71.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64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58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51.5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TextBody"/>
        <w:ind w:firstLine="720"/>
        <w:jc w:val="center"/>
        <w:rPr/>
      </w:pPr>
      <w:r>
        <w:rPr>
          <w:rFonts w:eastAsia="Times New Roman" w:cs="Times New Roman" w:ascii="Times New Roman" w:hAnsi="Times New Roman"/>
          <w:bCs/>
          <w:iCs/>
          <w:lang w:val="ro-RO"/>
        </w:rPr>
        <w:t xml:space="preserve">                                </w:t>
      </w:r>
      <w:r>
        <w:rPr>
          <w:rFonts w:cs="Times New Roman" w:ascii="Times New Roman" w:hAnsi="Times New Roman"/>
          <w:bCs/>
          <w:iCs/>
          <w:lang w:val="fr-FR"/>
        </w:rPr>
        <w:t>Sursa: INS, Forţa de muncă în România. Ocupare şi şomaj în 2003</w:t>
      </w:r>
    </w:p>
    <w:p>
      <w:pPr>
        <w:pStyle w:val="TextBody"/>
        <w:rPr>
          <w:rFonts w:ascii="Times New Roman" w:hAnsi="Times New Roman" w:cs="Times New Roman"/>
          <w:bCs/>
          <w:iCs/>
          <w:lang w:val="fr-FR"/>
        </w:rPr>
      </w:pPr>
      <w:r>
        <w:rPr>
          <w:rFonts w:cs="Times New Roman" w:ascii="Times New Roman" w:hAnsi="Times New Roman"/>
          <w:bCs/>
          <w:iCs/>
          <w:lang w:val="fr-FR"/>
        </w:rPr>
      </w:r>
    </w:p>
    <w:p>
      <w:pPr>
        <w:pStyle w:val="TextBody"/>
        <w:rPr>
          <w:rFonts w:ascii="Times New Roman" w:hAnsi="Times New Roman" w:cs="Times New Roman"/>
          <w:bCs/>
          <w:iCs/>
          <w:lang w:val="fr-FR"/>
        </w:rPr>
      </w:pPr>
      <w:r>
        <w:rPr>
          <w:rFonts w:cs="Times New Roman" w:ascii="Times New Roman" w:hAnsi="Times New Roman"/>
          <w:bCs/>
          <w:iCs/>
          <w:lang w:val="fr-FR"/>
        </w:rPr>
      </w:r>
    </w:p>
    <w:p>
      <w:pPr>
        <w:pStyle w:val="TextBody"/>
        <w:rPr>
          <w:rFonts w:ascii="Times New Roman" w:hAnsi="Times New Roman" w:cs="Times New Roman"/>
          <w:bCs/>
          <w:iCs/>
          <w:lang w:val="fr-FR"/>
        </w:rPr>
      </w:pPr>
      <w:r>
        <w:rPr>
          <w:rFonts w:cs="Times New Roman" w:ascii="Times New Roman" w:hAnsi="Times New Roman"/>
          <w:bCs/>
          <w:iCs/>
          <w:lang w:val="fr-FR"/>
        </w:rPr>
        <w:t>Anexa nr. 15</w:t>
      </w:r>
    </w:p>
    <w:p>
      <w:pPr>
        <w:pStyle w:val="TextBody"/>
        <w:rPr/>
      </w:pPr>
      <w:r>
        <w:rPr/>
        <w:t>Tendintele de crestere sau scadere a ocuparii pe sectoarele importante de activitate</w:t>
      </w:r>
    </w:p>
    <w:tbl>
      <w:tblPr>
        <w:tblW w:w="100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giunea N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013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icultura, vânătoare şi silvicultur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.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.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.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.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.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.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.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2.30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cuit şi piscicultur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e extracti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44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e prelucrato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.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37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e electrica, termica, gaze, a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2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rucţ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6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erţ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9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teluri şi restuara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7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, depozitare, comunicaţ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6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eri financi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015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ranzacţii imobiliare, închirieri şi activităţi de servicii prestate în principal firmel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0.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0.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0.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0.433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dministraţie publică şi apăr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9.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9.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1.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2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2.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3.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4.09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învăţămâ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7.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7.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7.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8.86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ănătate şi asistenţă social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4.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4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2.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2.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2.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1.19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l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3.21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104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97.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90.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84.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77.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71.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64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58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-51.5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nexa nr. 16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Structura somajului pe grupe de virsta – reprezentari grafice pe judetele regiunii NV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138pt" filled="f" o:ole="">
            <v:imagedata r:id="rId5" o:title=""/>
          </v:shape>
          <o:OLEObject Type="Embed" ProgID="Excel.Sheet.12" ShapeID="ole_rId4" DrawAspect="Content" ObjectID="_504600370" r:id="rId4"/>
        </w:object>
      </w: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37.25pt" filled="f" o:ole="">
            <v:imagedata r:id="rId7" o:title=""/>
          </v:shape>
          <o:OLEObject Type="Embed" ProgID="Excel.Sheet.12" ShapeID="ole_rId6" DrawAspect="Content" ObjectID="_1997030216" r:id="rId6"/>
        </w:objec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37.25pt" filled="f" o:ole="">
            <v:imagedata r:id="rId9" o:title=""/>
          </v:shape>
          <o:OLEObject Type="Embed" ProgID="Excel.Sheet.12" ShapeID="ole_rId8" DrawAspect="Content" ObjectID="_275873620" r:id="rId8"/>
        </w:object>
      </w: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7.25pt" filled="f" o:ole="">
            <v:imagedata r:id="rId11" o:title=""/>
          </v:shape>
          <o:OLEObject Type="Embed" ProgID="Excel.Sheet.12" ShapeID="ole_rId10" DrawAspect="Content" ObjectID="_825225090" r:id="rId10"/>
        </w:objec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Anexa nr. 17 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52465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Anexa nr. 18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i/>
          <w:lang w:val="fr-FR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4949825" cy="274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000" cy="2739960"/>
                          <a:chOff x="0" y="0"/>
                          <a:chExt cx="4950000" cy="273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50000" cy="27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320" y="654120"/>
                            <a:ext cx="4379040" cy="157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07216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91520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75824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60164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44468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28160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2464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96768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1072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5412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54120"/>
                            <a:ext cx="4379040" cy="1574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642680"/>
                            <a:ext cx="181080" cy="586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94440"/>
                            <a:ext cx="173880" cy="63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01640"/>
                            <a:ext cx="181080" cy="6274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628640"/>
                            <a:ext cx="173880" cy="6001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608480"/>
                            <a:ext cx="181080" cy="620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553760"/>
                            <a:ext cx="173520" cy="6750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574280"/>
                            <a:ext cx="181080" cy="654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513080"/>
                            <a:ext cx="173880" cy="7156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506240"/>
                            <a:ext cx="181080" cy="7225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519560"/>
                            <a:ext cx="173880" cy="709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165320"/>
                            <a:ext cx="181080" cy="477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30760"/>
                            <a:ext cx="173880" cy="463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165320"/>
                            <a:ext cx="181080" cy="436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85480"/>
                            <a:ext cx="173880" cy="443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58120"/>
                            <a:ext cx="181080" cy="45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137960"/>
                            <a:ext cx="173520" cy="41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158120"/>
                            <a:ext cx="181080" cy="41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144800"/>
                            <a:ext cx="173880" cy="368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158120"/>
                            <a:ext cx="181080" cy="348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158120"/>
                            <a:ext cx="173880" cy="36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97280"/>
                            <a:ext cx="181080" cy="6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069920"/>
                            <a:ext cx="173880" cy="60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097280"/>
                            <a:ext cx="181080" cy="6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24640"/>
                            <a:ext cx="173880" cy="60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97280"/>
                            <a:ext cx="181080" cy="60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077120"/>
                            <a:ext cx="173520" cy="60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097280"/>
                            <a:ext cx="181080" cy="60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090440"/>
                            <a:ext cx="173880" cy="547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103760"/>
                            <a:ext cx="181080" cy="547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110600"/>
                            <a:ext cx="173880" cy="4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54120"/>
                            <a:ext cx="181080" cy="443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654120"/>
                            <a:ext cx="173880" cy="41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654120"/>
                            <a:ext cx="181080" cy="443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654120"/>
                            <a:ext cx="173880" cy="470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54120"/>
                            <a:ext cx="181080" cy="443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654120"/>
                            <a:ext cx="173520" cy="423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654120"/>
                            <a:ext cx="181080" cy="443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654120"/>
                            <a:ext cx="173880" cy="4363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654120"/>
                            <a:ext cx="181080" cy="449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654120"/>
                            <a:ext cx="173880" cy="456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54120"/>
                            <a:ext cx="720" cy="157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2287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0721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9152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7582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6016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46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816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1246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676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107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541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228760"/>
                            <a:ext cx="437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632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48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184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360" y="22280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229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Luxi Sans;Times New Roman" w:cs="Times New Roman"/>
                                  <w:color w:val="000000"/>
                                  <w:lang w:val="it-IT" w:bidi="ar-SA"/>
                                </w:rPr>
                                <w:t>Dinamica structurii populatiei ocupate pe sectoare economice in regiunea N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9160"/>
                            <a:ext cx="845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6920" y="18810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85364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18604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18745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8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18604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9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18331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84716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1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181296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5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181296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5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1440" y="18198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4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3492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3086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9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13291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7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13492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13291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12877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6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3086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6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12744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3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12744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1440" y="12816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7712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04256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07712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09728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106992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04976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106992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106308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107712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107712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817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038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817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83124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9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817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8107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6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817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817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7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8244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1440" y="82440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8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2174400"/>
                            <a:ext cx="12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201744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8604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7038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3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546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4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38996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5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22688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6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06992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7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91296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8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75636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9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599400"/>
                            <a:ext cx="222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36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052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400" y="2303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760" y="2515320"/>
                            <a:ext cx="17953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569680"/>
                            <a:ext cx="50040" cy="475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2535480"/>
                            <a:ext cx="192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agr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560" y="2569680"/>
                            <a:ext cx="50040" cy="47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7120" y="2535480"/>
                            <a:ext cx="336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indust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569680"/>
                            <a:ext cx="50760" cy="4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120" y="2535480"/>
                            <a:ext cx="400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construct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2569680"/>
                            <a:ext cx="50040" cy="47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2535480"/>
                            <a:ext cx="27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xi Sans;Times New Roman" w:cs="Arial"/>
                                  <w:color w:val="000000"/>
                                  <w:lang w:val="en-US" w:bidi="ar-SA"/>
                                </w:rPr>
                                <w:t>servic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68040"/>
                            <a:ext cx="4835520" cy="2631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89.75pt;height:215.75pt" coordorigin="720,84" coordsize="7795,4315">
                <v:rect id="shape_0" stroked="f" o:allowincell="f" style="position:absolute;left:720;top:84;width:7794;height:431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393;top:1114;width:6895;height:2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93,3347" to="8288,3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3100" to="8288,31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2853" to="8288,28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2606" to="8288,2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2359" to="8288,23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2102" to="8288,21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1855" to="8288,18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1608" to="8288,16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1361" to="8288,13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1114" to="8288,11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93;top:1114;width:6895;height:2479;mso-wrap-style:none;v-text-anchor:middle">
                  <v:fill o:detectmouseclick="t" on="false"/>
                  <v:stroke color="gray" weight="6840" joinstyle="miter" endcap="flat"/>
                  <w10:wrap type="none"/>
                </v:rect>
                <v:rect id="shape_0" fillcolor="#99cc00" stroked="t" o:allowincell="f" style="position:absolute;left:1598;top:2671;width:284;height:922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2293;top:2595;width:273;height:998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2977;top:2606;width:284;height:987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3672;top:2649;width:273;height:944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4356;top:2617;width:284;height:976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5052;top:2531;width:272;height:1062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5736;top:2563;width:284;height:1030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6431;top:2467;width:273;height:1126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7115;top:2456;width:284;height:1137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9cc00" stroked="t" o:allowincell="f" style="position:absolute;left:7810;top:2477;width:273;height:1116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rect id="shape_0" fillcolor="#969696" stroked="t" o:allowincell="f" style="position:absolute;left:1598;top:1919;width:284;height:751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2293;top:1865;width:273;height:729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2977;top:1919;width:284;height:686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3672;top:1951;width:273;height:697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4356;top:1908;width:284;height:708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5052;top:1876;width:272;height:654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5736;top:1908;width:284;height:654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6431;top:1887;width:273;height:579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7115;top:1908;width:284;height:547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969696" stroked="t" o:allowincell="f" style="position:absolute;left:7810;top:1908;width:273;height:568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rect id="shape_0" fillcolor="#ffffcc" stroked="t" o:allowincell="f" style="position:absolute;left:1598;top:1812;width:284;height:106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2293;top:1769;width:273;height:9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2977;top:1812;width:284;height:106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3672;top:1855;width:273;height:9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4356;top:1812;width:284;height:9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5052;top:1780;width:272;height:9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5736;top:1812;width:284;height:9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6431;top:1801;width:273;height:8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7115;top:1822;width:284;height:85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ffcc" stroked="t" o:allowincell="f" style="position:absolute;left:7810;top:1833;width:273;height:74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rect id="shape_0" fillcolor="#ff9900" stroked="t" o:allowincell="f" style="position:absolute;left:1598;top:1114;width:284;height:697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2293;top:1114;width:273;height:654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2977;top:1114;width:284;height:697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3672;top:1114;width:273;height:740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4356;top:1114;width:284;height:697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5052;top:1114;width:272;height:665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5736;top:1114;width:284;height:697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6431;top:1114;width:273;height:686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7115;top:1114;width:284;height:707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rect id="shape_0" fillcolor="#ff9900" stroked="t" o:allowincell="f" style="position:absolute;left:7810;top:1114;width:273;height:718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line id="shape_0" from="1393,1114" to="1393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3594" to="1392,35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3347" to="1392,3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3100" to="1392,31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2853" to="1392,28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2606" to="1392,2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2359" to="1392,23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2102" to="1392,21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1855" to="1392,18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1608" to="1392,16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1361" to="1392,13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,1114" to="1392,11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3594" to="8288,35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93,3593" to="1393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88,3593" to="2088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72,3593" to="2772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67,3593" to="3467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51,3593" to="4151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46,3593" to="4846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530,3593" to="5530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26,3593" to="6226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910,3593" to="6910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605,3593" to="7605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289,3593" to="8289,36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444;width:66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Luxi Sans;Times New Roman" w:cs="Times New Roman"/>
                            <w:color w:val="000000"/>
                            <w:lang w:val="it-IT" w:bidi="ar-SA"/>
                          </w:rPr>
                          <w:t>Dinamica structurii populatiei ocupate pe sectoare economice in regiunea N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555;width:133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3046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3003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3014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3036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3014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9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971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2993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1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2939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2939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2950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4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2209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2145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9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2177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2209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2177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11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2145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6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2091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2091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210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780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1726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780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1812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1769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737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1769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1758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1780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3;top:1780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37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1350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137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393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9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137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1361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6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137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137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138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138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8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3508;width:1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3261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3014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2767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3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2520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4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2273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5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2016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6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1769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7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1522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8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1275;width:2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9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;top:1028;width:35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4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9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3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7;top:3712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22;top:4045;width:2826;height:246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3479;top:4131;width:78;height:74;mso-wrap-style:none;v-text-anchor:middle">
                  <v:fill o:detectmouseclick="t" type="solid" color2="#6633ff"/>
                  <v:stroke color="black" weight="6840" joinstyle="miter" endcap="flat"/>
                  <w10:wrap type="none"/>
                </v:rect>
                <v:shape id="shape_0" stroked="f" o:allowincell="f" style="position:absolute;left:3604;top:4077;width:30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ag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3992;top:4131;width:78;height:74;mso-wrap-style:none;v-text-anchor:middle">
                  <v:fill o:detectmouseclick="t" type="solid" color2="#696969"/>
                  <v:stroke color="black" weight="6840" joinstyle="miter" endcap="flat"/>
                  <w10:wrap type="none"/>
                </v:rect>
                <v:shape id="shape_0" stroked="f" o:allowincell="f" style="position:absolute;left:4117;top:4077;width:52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indust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744;top:4131;width:79;height:74;mso-wrap-style:none;v-text-anchor:middle">
                  <v:fill o:detectmouseclick="t" type="solid" color2="#000033"/>
                  <v:stroke color="black" weight="6840" joinstyle="miter" endcap="flat"/>
                  <w10:wrap type="none"/>
                </v:rect>
                <v:shape id="shape_0" stroked="f" o:allowincell="f" style="position:absolute;left:4868;top:4077;width:63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construct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9900" stroked="t" o:allowincell="f" style="position:absolute;left:5622;top:4131;width:78;height:74;mso-wrap-style:none;v-text-anchor:middle">
                  <v:fill o:detectmouseclick="t" type="solid" color2="#0066ff"/>
                  <v:stroke color="black" weight="6840" joinstyle="miter" endcap="flat"/>
                  <w10:wrap type="none"/>
                </v:rect>
                <v:shape id="shape_0" stroked="f" o:allowincell="f" style="position:absolute;left:5747;top:4077;width:42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xi Sans;Times New Roman" w:cs="Arial"/>
                            <w:color w:val="000000"/>
                            <w:lang w:val="en-US" w:bidi="ar-SA"/>
                          </w:rPr>
                          <w:t>servic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7;top:191;width:7614;height:4143;mso-wrap-style:none;v-text-anchor:middl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w:rPr>
          <w:lang w:val="fr-FR"/>
        </w:rPr>
        <w:t xml:space="preserve">           </w:t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firstLine="720"/>
        <w:rPr>
          <w:rFonts w:eastAsia="Bitstream Vera Serif;Lucida Fax"/>
          <w:i/>
          <w:i/>
          <w:lang w:val="fr-FR"/>
        </w:rPr>
      </w:pPr>
      <w:r>
        <w:rPr>
          <w:rFonts w:eastAsia="Bitstream Vera Serif;Lucida Fax"/>
          <w:i/>
          <w:lang w:val="fr-FR"/>
        </w:rPr>
        <w:t xml:space="preserve">                              </w:t>
      </w:r>
    </w:p>
    <w:p>
      <w:pPr>
        <w:pStyle w:val="Normal"/>
        <w:spacing w:before="0" w:after="120"/>
        <w:ind w:firstLine="720"/>
        <w:rPr>
          <w:rFonts w:eastAsia="Bitstream Vera Serif;Lucida Fax"/>
          <w:i/>
          <w:i/>
          <w:lang w:val="fr-FR"/>
        </w:rPr>
      </w:pPr>
      <w:r>
        <w:rPr>
          <w:rFonts w:eastAsia="Bitstream Vera Serif;Lucida Fax"/>
          <w:i/>
          <w:lang w:val="fr-FR"/>
        </w:rPr>
        <w:t xml:space="preserve">                 </w:t>
      </w:r>
    </w:p>
    <w:p>
      <w:pPr>
        <w:pStyle w:val="Normal"/>
        <w:spacing w:before="0" w:after="120"/>
        <w:ind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120"/>
        <w:ind w:firstLine="720"/>
        <w:rPr>
          <w:rFonts w:eastAsia="Bitstream Vera Serif;Lucida Fax"/>
          <w:i/>
          <w:i/>
          <w:lang w:val="fr-FR"/>
        </w:rPr>
      </w:pPr>
      <w:r>
        <w:rPr>
          <w:rFonts w:eastAsia="Bitstream Vera Serif;Lucida Fax"/>
          <w:i/>
          <w:lang w:val="fr-FR"/>
        </w:rPr>
        <w:t xml:space="preserve"> </w:t>
      </w:r>
    </w:p>
    <w:p>
      <w:pPr>
        <w:pStyle w:val="Normal"/>
        <w:spacing w:before="0" w:after="120"/>
        <w:ind w:firstLine="720"/>
        <w:rPr>
          <w:i/>
          <w:i/>
          <w:lang w:val="fr-FR"/>
        </w:rPr>
      </w:pPr>
      <w:r>
        <w:rPr>
          <w:i/>
          <w:lang w:val="fr-FR"/>
        </w:rPr>
        <w:tab/>
        <w:tab/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>Sursa: INS, Forţa de muncă în România. Ocupare şi şomaj în 2003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Anexa nr. 19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i/>
          <w:i/>
          <w:iCs/>
          <w:lang w:val="fr-FR"/>
        </w:rPr>
      </w:pPr>
      <w:r>
        <w:rPr>
          <w:rFonts w:cs="Times New Roman" w:ascii="Times New Roman" w:hAnsi="Times New Roman"/>
          <w:b/>
          <w:bCs/>
          <w:i/>
          <w:iCs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5092700" cy="28016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fr-FR"/>
        </w:rPr>
      </w:pPr>
      <w:r>
        <w:rPr>
          <w:rFonts w:cs="Times New Roman" w:ascii="Times New Roman" w:hAnsi="Times New Roman"/>
          <w:b/>
          <w:bCs/>
          <w:i/>
          <w:iCs/>
          <w:lang w:val="fr-FR"/>
        </w:rPr>
        <w:t>Sursa: INS, Forţa de muncă în România. Ocupare şi şomaj în 2003</w:t>
      </w:r>
    </w:p>
    <w:p>
      <w:pPr>
        <w:pStyle w:val="TextBody"/>
        <w:ind w:firstLine="180"/>
        <w:rPr>
          <w:rFonts w:ascii="Times New Roman" w:hAnsi="Times New Roman" w:cs="Times New Roman"/>
          <w:bCs/>
          <w:iCs/>
          <w:lang w:val="fr-FR"/>
        </w:rPr>
      </w:pPr>
      <w:r>
        <w:rPr>
          <w:rFonts w:cs="Times New Roman" w:ascii="Times New Roman" w:hAnsi="Times New Roman"/>
          <w:bCs/>
          <w:iCs/>
          <w:lang w:val="fr-FR"/>
        </w:rPr>
        <w:t xml:space="preserve">Anexa nr. 20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i/>
          <w:i/>
          <w:iCs/>
          <w:lang w:val="fr-FR"/>
        </w:rPr>
      </w:pPr>
      <w:r>
        <w:rPr>
          <w:rFonts w:cs="Times New Roman" w:ascii="Times New Roman" w:hAnsi="Times New Roman"/>
          <w:b/>
          <w:bCs/>
          <w:i/>
          <w:iCs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143500" cy="3200400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nexa 21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820"/>
        <w:gridCol w:w="833"/>
        <w:gridCol w:w="302"/>
        <w:gridCol w:w="813"/>
        <w:gridCol w:w="813"/>
        <w:gridCol w:w="302"/>
        <w:gridCol w:w="829"/>
        <w:gridCol w:w="952"/>
        <w:gridCol w:w="160"/>
        <w:gridCol w:w="976"/>
        <w:gridCol w:w="976"/>
      </w:tblGrid>
      <w:tr>
        <w:trPr>
          <w:trHeight w:val="255" w:hRule="atLeast"/>
        </w:trPr>
        <w:tc>
          <w:tcPr>
            <w:tcW w:w="69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omerii înregistraţi repartizati pe judete, sexe si grupe de varsta - DECEMBRIE 2005, Regiunea N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Sursa: ANOFM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15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`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Sub 25 ani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25-29 ani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30-39 ani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40-49 ani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50-55 an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peste 55 ani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>ponderea şomeri de 15-24  in numarul total de someri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V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2005</w:t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0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3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43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3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7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4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46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28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580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90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672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308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</w:rPr>
              <w:t>20.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3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</w:t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7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67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68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4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18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190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</w:rPr>
              <w:t>1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</w:rPr>
              <w:t>16.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43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96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6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1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6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7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0-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861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  <w:lang w:val="fr-FR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24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44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28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65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62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3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  <w:lang w:val="fr-FR"/>
              </w:rPr>
              <w:t>18.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Maramure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94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85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86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6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62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0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4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9.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0-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628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  <w:lang w:val="fr-FR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408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79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3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118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118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46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1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  <w:lang w:val="fr-FR"/>
              </w:rPr>
              <w:t>19.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l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625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34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9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62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6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21.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0-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621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  <w:lang w:val="fr-FR"/>
              </w:rPr>
              <w:t>din care feme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244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53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18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73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67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26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color w:val="000000"/>
                <w:sz w:val="16"/>
                <w:szCs w:val="16"/>
                <w:lang w:val="fr-FR"/>
              </w:rPr>
              <w:t>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 Narrow" w:hAnsi="Arial Narrow"/>
                <w:vanish/>
                <w:sz w:val="16"/>
                <w:szCs w:val="16"/>
                <w:lang w:val="fr-FR"/>
              </w:rPr>
              <w:t>22.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tu-Mar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08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82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8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62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35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5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6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&gt;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0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976"/>
        <w:gridCol w:w="976"/>
        <w:gridCol w:w="375"/>
        <w:gridCol w:w="976"/>
        <w:gridCol w:w="976"/>
        <w:gridCol w:w="302"/>
        <w:gridCol w:w="976"/>
        <w:gridCol w:w="1036"/>
        <w:gridCol w:w="160"/>
      </w:tblGrid>
      <w:tr>
        <w:trPr>
          <w:trHeight w:val="270" w:hRule="atLeast"/>
        </w:trPr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 Narrow" w:hAnsi="Arial Narrow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79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omerii înregistraţi repartizati pe judete, sexe si grupe de varsta - DECEMBRIE 2004, Regiunea N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Sursa: ANOFM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153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`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Sub 25 ani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25-29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30-39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40-49 ani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50-55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peste 55 a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>ponderea şomeri de 15-24  in numarul total de someri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6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7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4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7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1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8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.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3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06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9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17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.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8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5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9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2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8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ramure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5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50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53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.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la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1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tu-Mar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9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8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omerii înregistraţi repartizati pe judete, sexe si grupe de varsta - DECEMBRIE 2003, Regiunea N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Sursa: ANOFM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153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`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Sub 25 ani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25-29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30-39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40-49 ani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50-55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peste 55 a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>ponderea şomeri de 15-24  in numarul total de someri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4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7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3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2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0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77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4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8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0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38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5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.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1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1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1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4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2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51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ramure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2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696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5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6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7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la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6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tu-Mar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2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.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omerii înregistraţi repartizati pe judete, sexe si grupe de varsta - DECEMBRIE 2002, Regiunea NV</w:t>
            </w:r>
          </w:p>
        </w:tc>
      </w:tr>
      <w:tr>
        <w:trPr>
          <w:trHeight w:val="510" w:hRule="atLeast"/>
        </w:trPr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Sursa: ANOFM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153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`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Sub 25 ani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25-29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30-39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40-49 ani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50-55 an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peste 55 ani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>ponderea şomeri de 15-24  in numarul total de someri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0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89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3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39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7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4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1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6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6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8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.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1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47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2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7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47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5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7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2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0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7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756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7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4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187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.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16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ramure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9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38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6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53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5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la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7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atu-Mar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2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6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18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.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.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97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000"/>
        <w:gridCol w:w="1000"/>
        <w:gridCol w:w="290"/>
        <w:gridCol w:w="1000"/>
        <w:gridCol w:w="1000"/>
        <w:gridCol w:w="290"/>
        <w:gridCol w:w="1000"/>
        <w:gridCol w:w="1060"/>
        <w:gridCol w:w="290"/>
        <w:gridCol w:w="1000"/>
        <w:gridCol w:w="1000"/>
        <w:gridCol w:w="463"/>
      </w:tblGrid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</w:rPr>
              <w:t>Anexa 22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4" w:type="dxa"/>
            <w:gridSpan w:val="8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oluţia ponderii somerilor sub 25 ani în nr. total de şomer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`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51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5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4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8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6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8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8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4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7.9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6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0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8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8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4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.6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47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3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6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7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2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1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7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4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9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2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59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78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41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4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6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4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78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8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Maramur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3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33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4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1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69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3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95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250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6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4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15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4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4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86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8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38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120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1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la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77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86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4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7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49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2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6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57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5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9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78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6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3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04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4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4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67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7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tu-M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2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9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0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2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.8</w:t>
            </w:r>
          </w:p>
        </w:tc>
      </w:tr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fr-FR"/>
              </w:rPr>
              <w:t>Anexa 23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12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oluţia ponderii somerilor de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lungă durat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este 6 luni) sub 25 ani în nr. total de şomeri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`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102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lang w:val="it-IT"/>
              </w:rPr>
              <w:t xml:space="preserve">6 luni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6 luni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sub 25 a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6 luni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6 luni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6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0.6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1.9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.0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4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7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7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2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7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58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74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9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7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7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2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Maramur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3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4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6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42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1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2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35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4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7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0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12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14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la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5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9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40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6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24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7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0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8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8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6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5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7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tu-M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8.2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8</w:t>
            </w:r>
          </w:p>
        </w:tc>
      </w:tr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Anexa 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12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oluţia ponderii somerilor de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lungă durat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este 12 luni) peste 25 ani în nr. total de şomeri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`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102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Şomeri peste 25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lang w:val="it-IT"/>
              </w:rPr>
              <w:t xml:space="preserve">12 luni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fr-FR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Şomeri peste 25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lang w:val="it-IT"/>
              </w:rPr>
              <w:t xml:space="preserve">12 luni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fr-FR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fr-FR"/>
              </w:rPr>
              <w:t>Şomeri peste 25 a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lang w:val="it-IT"/>
              </w:rPr>
              <w:t xml:space="preserve">12 luni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 şome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  <w:t xml:space="preserve">Din care nr. şomeri peste 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lang w:val="it-IT"/>
              </w:rPr>
              <w:t xml:space="preserve">12 luni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giunea Nord-Ve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3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3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5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7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9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.5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0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h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1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3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9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7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4.7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.9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lu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6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0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14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2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istrita-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32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6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4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51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59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1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3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47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35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30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8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Maramur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0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72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6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75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2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0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70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28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8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3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58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9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64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6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56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1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la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8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150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5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5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09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40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46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132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28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2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70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96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48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17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62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3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lang w:val="fr-FR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fr-FR"/>
              </w:rPr>
              <w:t>Satu-M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1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2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.5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n care feme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4.9</w:t>
            </w:r>
          </w:p>
        </w:tc>
      </w:tr>
    </w:tbl>
    <w:p>
      <w:pPr>
        <w:pStyle w:val="Normal"/>
        <w:ind w:right="-87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Lucida Fax"/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pStyle w:val="Heading9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;Lucida Fax" w:hAnsi="Bitstream Vera Serif;Lucida Fax" w:eastAsia="Luxi Sans;Times New Roman" w:cs="Bitstream Vera Serif;Lucida Fax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0"/>
    </w:pPr>
    <w:rPr>
      <w:rFonts w:ascii="Arial" w:hAnsi="Arial" w:cs="Arial"/>
      <w:b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right"/>
      <w:outlineLvl w:val="1"/>
    </w:pPr>
    <w:rPr>
      <w:rFonts w:ascii="Times New Roman" w:hAnsi="Times New Roman" w:eastAsia="Times New Roman" w:cs="Times New Roman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ind w:left="720" w:hanging="0"/>
      <w:jc w:val="right"/>
      <w:outlineLvl w:val="2"/>
    </w:pPr>
    <w:rPr>
      <w:rFonts w:ascii="Times New Roman" w:hAnsi="Times New Roman" w:eastAsia="Times New Roman" w:cs="Times New Roman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i/>
      <w:color w:val="000000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Bitstream Vera San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spacing w:before="0" w:after="120"/>
      <w:ind w:left="2832" w:hanging="0"/>
      <w:outlineLvl w:val="5"/>
    </w:pPr>
    <w:rPr>
      <w:rFonts w:ascii="Times New Roman" w:hAnsi="Times New Roman" w:eastAsia="Times New Roman" w:cs="Times New Roman"/>
      <w:b/>
      <w:sz w:val="36"/>
      <w:szCs w:val="36"/>
      <w:lang w:val="ro-RO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spacing w:before="240" w:after="60"/>
      <w:outlineLvl w:val="7"/>
    </w:pPr>
    <w:rPr>
      <w:rFonts w:ascii="Times New Roman" w:hAnsi="Times New Roman" w:eastAsia="Times New Roman" w:cs="Times New Roman"/>
      <w:i/>
      <w:iCs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rFonts w:eastAsia="Bitstream Vera Sans"/>
      <w:b/>
      <w:sz w:val="22"/>
      <w:szCs w:val="20"/>
      <w:lang w:val="ro-RO"/>
    </w:rPr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Symbol" w:hAnsi="Symbol" w:cs="StarSymbol"/>
      <w:sz w:val="18"/>
      <w:szCs w:val="18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ascii="Arial Unicode MS" w:hAnsi="Arial Unicode MS" w:eastAsia="Arial Unicode MS" w:cs="Arial Unicode MS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lang w:val="ro-RO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2">
    <w:name w:val="Corp text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Corptext3">
    <w:name w:val="Corp text 3"/>
    <w:basedOn w:val="Normal"/>
    <w:qFormat/>
    <w:pPr>
      <w:spacing w:before="0" w:after="120"/>
    </w:pPr>
    <w:rPr>
      <w:rFonts w:eastAsia="Bitstream Vera Sans"/>
      <w:sz w:val="16"/>
      <w:szCs w:val="16"/>
    </w:rPr>
  </w:style>
  <w:style w:type="paragraph" w:styleId="Indentcorptext2">
    <w:name w:val="Indent corp text 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szCs w:val="28"/>
      <w:lang w:val="ro-RO"/>
    </w:rPr>
  </w:style>
  <w:style w:type="paragraph" w:styleId="Indentcorptext3">
    <w:name w:val="Indent corp text 3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3366FF"/>
      <w:szCs w:val="28"/>
      <w:lang w:val="ro-RO"/>
    </w:rPr>
  </w:style>
  <w:style w:type="paragraph" w:styleId="WWCorptext3">
    <w:name w:val="WW-Corp text 3"/>
    <w:basedOn w:val="Normal"/>
    <w:qFormat/>
    <w:pPr>
      <w:tabs>
        <w:tab w:val="clear" w:pos="720"/>
        <w:tab w:val="left" w:pos="5742" w:leader="none"/>
      </w:tabs>
      <w:jc w:val="both"/>
    </w:pPr>
    <w:rPr>
      <w:lang w:val="ro-RO"/>
    </w:rPr>
  </w:style>
  <w:style w:type="paragraph" w:styleId="NormalWeb1">
    <w:name w:val="Normal (Web)1"/>
    <w:basedOn w:val="Normal"/>
    <w:qFormat/>
    <w:pPr>
      <w:widowControl/>
      <w:suppressAutoHyphens w:val="false"/>
      <w:spacing w:before="280" w:after="0"/>
      <w:jc w:val="both"/>
    </w:pPr>
    <w:rPr>
      <w:rFonts w:ascii="Arial Unicode MS" w:hAnsi="Arial Unicode MS" w:eastAsia="Times New Roman" w:cs="Arial Unicode MS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lang w:val="ro-RO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i/>
      <w:iCs/>
      <w:color w:val="0000FF"/>
      <w:lang w:val="ro-RO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lang w:val="ro-RO"/>
    </w:rPr>
  </w:style>
  <w:style w:type="paragraph" w:styleId="Xl28">
    <w:name w:val="xl2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lang w:val="ro-RO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lang w:val="ro-RO"/>
    </w:rPr>
  </w:style>
  <w:style w:type="paragraph" w:styleId="Xl30">
    <w:name w:val="xl30"/>
    <w:basedOn w:val="Normal"/>
    <w:qFormat/>
    <w:pPr>
      <w:widowControl/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lang w:val="ro-RO"/>
    </w:rPr>
  </w:style>
  <w:style w:type="paragraph" w:styleId="Standardtekst">
    <w:name w:val="Standardtekst"/>
    <w:basedOn w:val="Normal"/>
    <w:qFormat/>
    <w:pPr>
      <w:widowControl/>
      <w:suppressAutoHyphens w:val="false"/>
      <w:overflowPunct w:val="false"/>
      <w:autoSpaceDE w:val="false"/>
    </w:pPr>
    <w:rPr>
      <w:rFonts w:ascii="Times New Roman" w:hAnsi="Times New Roman" w:eastAsia="Times New Roman" w:cs="Times New Roman"/>
      <w:szCs w:val="20"/>
      <w:lang w:val="da-DK" w:eastAsia="en-US"/>
    </w:rPr>
  </w:style>
  <w:style w:type="paragraph" w:styleId="KINCH3">
    <w:name w:val="KINCH3"/>
    <w:basedOn w:val="Heading3"/>
    <w:qFormat/>
    <w:pPr>
      <w:spacing w:before="240" w:after="60"/>
      <w:ind w:left="0" w:hanging="0"/>
      <w:jc w:val="left"/>
    </w:pPr>
    <w:rPr>
      <w:b/>
      <w:iCs/>
      <w:sz w:val="24"/>
    </w:rPr>
  </w:style>
  <w:style w:type="paragraph" w:styleId="TextPDR">
    <w:name w:val="text PDR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Cs/>
      <w:iCs/>
      <w:lang w:val="it-IT" w:eastAsia="en-US"/>
    </w:rPr>
  </w:style>
  <w:style w:type="paragraph" w:styleId="Normal12">
    <w:name w:val="Normal12"/>
    <w:basedOn w:val="Normal"/>
    <w:qFormat/>
    <w:pPr>
      <w:widowControl/>
      <w:suppressAutoHyphens w:val="false"/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Titlu2">
    <w:name w:val="Titlu2"/>
    <w:basedOn w:val="Normal12"/>
    <w:qFormat/>
    <w:pPr>
      <w:numPr>
        <w:ilvl w:val="0"/>
        <w:numId w:val="2"/>
      </w:numPr>
      <w:spacing w:before="120" w:after="120"/>
    </w:pPr>
    <w:rPr>
      <w:b/>
      <w:sz w:val="28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numPr>
        <w:ilvl w:val="0"/>
        <w:numId w:val="2"/>
      </w:numPr>
      <w:suppressAutoHyphens w:val="false"/>
      <w:spacing w:before="280" w:after="280"/>
      <w:ind w:left="0" w:hanging="0"/>
    </w:pPr>
    <w:rPr>
      <w:rFonts w:ascii="Arial Narrow" w:hAnsi="Arial Narrow" w:eastAsia="Times New Roman" w:cs="Arial Narrow"/>
      <w:i/>
      <w:i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4"/>
      <w:szCs w:val="14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i/>
      <w:iCs/>
      <w:color w:val="000000"/>
      <w:sz w:val="14"/>
      <w:szCs w:val="14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i/>
      <w:iCs/>
      <w:color w:val="000000"/>
      <w:sz w:val="14"/>
      <w:szCs w:val="14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sz w:val="16"/>
      <w:szCs w:val="16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jc w:val="center"/>
    </w:pPr>
    <w:rPr>
      <w:rFonts w:ascii="Arial Narrow" w:hAnsi="Arial Narrow" w:eastAsia="Times New Roman" w:cs="Arial Narrow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widowControl/>
      <w:pBdr>
        <w:left w:val="double" w:sz="6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double" w:sz="6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48">
    <w:name w:val="xl48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49">
    <w:name w:val="xl49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double" w:sz="6" w:space="21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i/>
      <w:iCs/>
      <w:color w:val="000000"/>
      <w:sz w:val="16"/>
      <w:szCs w:val="16"/>
    </w:rPr>
  </w:style>
  <w:style w:type="paragraph" w:styleId="Xl51">
    <w:name w:val="xl51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widowControl/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i/>
      <w:iCs/>
      <w:color w:val="000000"/>
      <w:sz w:val="16"/>
      <w:szCs w:val="16"/>
    </w:rPr>
  </w:style>
  <w:style w:type="paragraph" w:styleId="Xl54">
    <w:name w:val="xl54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56">
    <w:name w:val="xl56"/>
    <w:basedOn w:val="Normal"/>
    <w:qFormat/>
    <w:pPr>
      <w:widowControl/>
      <w:pBdr>
        <w:left w:val="double" w:sz="6" w:space="1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i/>
      <w:iCs/>
      <w:color w:val="000000"/>
      <w:sz w:val="16"/>
      <w:szCs w:val="16"/>
    </w:rPr>
  </w:style>
  <w:style w:type="paragraph" w:styleId="Xl57">
    <w:name w:val="xl57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58">
    <w:name w:val="xl58"/>
    <w:basedOn w:val="Normal"/>
    <w:qFormat/>
    <w:pPr>
      <w:widowControl/>
      <w:pBdr>
        <w:left w:val="double" w:sz="6" w:space="10" w:color="000000"/>
      </w:pBdr>
      <w:suppressAutoHyphens w:val="false"/>
      <w:spacing w:before="280" w:after="280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59">
    <w:name w:val="xl59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62">
    <w:name w:val="xl62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65">
    <w:name w:val="xl65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71">
    <w:name w:val="xl71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sz w:val="16"/>
      <w:szCs w:val="16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76">
    <w:name w:val="xl76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80">
    <w:name w:val="xl80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  <w:jc w:val="right"/>
    </w:pPr>
    <w:rPr>
      <w:rFonts w:ascii="Arial Narrow" w:hAnsi="Arial Narrow" w:eastAsia="Times New Roman" w:cs="Arial Narrow"/>
      <w:color w:val="00000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widowControl/>
      <w:pBdr>
        <w:bottom w:val="double" w:sz="6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b/>
      <w:bCs/>
      <w:color w:val="000000"/>
      <w:sz w:val="14"/>
      <w:szCs w:val="14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4"/>
      <w:szCs w:val="14"/>
    </w:rPr>
  </w:style>
  <w:style w:type="paragraph" w:styleId="Xl87">
    <w:name w:val="xl87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double" w:sz="6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double" w:sz="6" w:space="0" w:color="000000"/>
        <w:left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double" w:sz="6" w:space="0" w:color="000000"/>
        <w:lef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double" w:sz="6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i/>
      <w:iCs/>
      <w:color w:val="000000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widowControl/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double" w:sz="6" w:space="0" w:color="000000"/>
        <w:right w:val="double" w:sz="6" w:space="0" w:color="000000"/>
      </w:pBdr>
      <w:suppressAutoHyphens w:val="false"/>
      <w:spacing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widowControl/>
      <w:pBdr>
        <w:right w:val="double" w:sz="6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double" w:sz="6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6:17:00Z</dcterms:created>
  <dc:creator>Utilizator</dc:creator>
  <dc:description/>
  <cp:keywords/>
  <dc:language>en-US</dc:language>
  <cp:lastModifiedBy>Utilizator</cp:lastModifiedBy>
  <dcterms:modified xsi:type="dcterms:W3CDTF">2006-07-30T16:17:00Z</dcterms:modified>
  <cp:revision>2</cp:revision>
  <dc:subject/>
  <dc:title>Capitolul IV</dc:title>
</cp:coreProperties>
</file>