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color w:val="2E74B5"/>
          <w:sz w:val="24"/>
        </w:rPr>
      </w:pPr>
      <w:r>
        <w:rPr>
          <w:b/>
          <w:color w:val="2E74B5"/>
          <w:sz w:val="24"/>
        </w:rPr>
        <w:t>Anexa 2 - Lista domeniilor de activitate eligibile</w:t>
      </w:r>
    </w:p>
    <w:p>
      <w:pPr>
        <w:pStyle w:val="Normal"/>
        <w:rPr/>
      </w:pPr>
      <w:bookmarkStart w:id="0" w:name="_Ref426103960"/>
      <w:r>
        <w:rPr>
          <w:vanish/>
        </w:rPr>
        <w:fldChar w:fldCharType="begin"/>
      </w:r>
      <w:r>
        <w:rPr>
          <w:vanish/>
        </w:rPr>
        <w:instrText xml:space="preserve"> SEQ Tabel \* ALPHABETIC </w:instrText>
      </w:r>
      <w:r>
        <w:rPr>
          <w:vanish/>
        </w:rPr>
        <w:fldChar w:fldCharType="separate"/>
      </w:r>
      <w:r>
        <w:rPr>
          <w:vanish/>
        </w:rPr>
        <w:t>A</w:t>
      </w:r>
      <w:r>
        <w:rPr>
          <w:vanish/>
        </w:rPr>
        <w:fldChar w:fldCharType="end"/>
      </w:r>
      <w:r>
        <w:rPr>
          <w:rFonts w:eastAsia="Calibri"/>
        </w:rPr>
        <w:t xml:space="preserve"> </w:t>
      </w:r>
      <w:r>
        <w:rPr/>
        <w:t>- Domenii de activitate din Strategia Națională de Competitivitate</w:t>
      </w:r>
      <w:bookmarkEnd w:id="0"/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9455"/>
      </w:tblGrid>
      <w:tr>
        <w:trPr>
          <w:tblHeader w:val="true"/>
        </w:trPr>
        <w:tc>
          <w:tcPr>
            <w:tcW w:w="10173" w:type="dxa"/>
            <w:gridSpan w:val="2"/>
            <w:tcBorders>
              <w:bottom w:val="single" w:sz="4" w:space="0" w:color="2E74B5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2E74B5"/>
                <w:sz w:val="24"/>
                <w:szCs w:val="22"/>
                <w:lang w:eastAsia="ro-RO"/>
              </w:rPr>
            </w:pPr>
            <w:r>
              <w:rPr>
                <w:b/>
                <w:color w:val="2E74B5"/>
                <w:sz w:val="24"/>
                <w:szCs w:val="22"/>
                <w:lang w:eastAsia="ro-RO"/>
              </w:rPr>
              <w:fldChar w:fldCharType="begin"/>
            </w:r>
            <w:r>
              <w:rPr>
                <w:sz w:val="24"/>
                <w:b/>
                <w:szCs w:val="22"/>
                <w:color w:val="2E74B5"/>
                <w:lang w:eastAsia="ro-RO"/>
              </w:rPr>
              <w:instrText xml:space="preserve"> REF _Ref426103960 \h </w:instrText>
            </w:r>
            <w:r>
              <w:rPr>
                <w:sz w:val="24"/>
                <w:b/>
                <w:szCs w:val="22"/>
                <w:color w:val="2E74B5"/>
                <w:lang w:eastAsia="ro-RO"/>
              </w:rPr>
              <w:fldChar w:fldCharType="separate"/>
            </w:r>
            <w:r>
              <w:rPr>
                <w:sz w:val="24"/>
                <w:b/>
                <w:szCs w:val="22"/>
                <w:color w:val="2E74B5"/>
                <w:lang w:eastAsia="ro-RO"/>
              </w:rPr>
              <w:t>A - Domenii de activitate din Strategia Națională de Competitivitate</w:t>
            </w:r>
            <w:r>
              <w:rPr>
                <w:sz w:val="24"/>
                <w:b/>
                <w:szCs w:val="22"/>
                <w:color w:val="2E74B5"/>
                <w:lang w:eastAsia="ro-RO"/>
              </w:rPr>
              <w:fldChar w:fldCharType="end"/>
            </w:r>
          </w:p>
        </w:tc>
      </w:tr>
      <w:tr>
        <w:trPr>
          <w:tblHeader w:val="true"/>
        </w:trPr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  <w:shd w:fill="BDD6EE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o-RO"/>
              </w:rPr>
              <w:t>Clasa CAEN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shd w:fill="BDD6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sz w:val="22"/>
                <w:szCs w:val="22"/>
              </w:rPr>
              <w:t>Descrierea clasei CAEN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1310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Pregătirea fibrelor şi filarea fibrelor textil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1320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Producţia de ţesături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1330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inisarea materialelor textil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1391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de metraje prin tricotare sau croşetar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1392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de articole confecţionate din textile (cu excepţia îmbrăcămintei şi lenjeriei de corp)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1393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de covoare şi mochet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1394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de odgoane, frânghii, sfori şi plas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1395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eastAsia="ro-RO"/>
              </w:rPr>
              <w:t>Fabricarea de textile neţesute şi articole din acestea, cu excepţia confecţiilor de îmbrăcămint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1396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de articole tehnice şi industriale din textil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1399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altor articole textile n.c.a.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1411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articolelor de îmbrăcăminte din piel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1412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articolelor de îmbrăcăminte pentru lucru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1413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altor articole de îmbrăcăminte (exclusiv lenjeria de corp)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1414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de articole de lenjerie de corp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1419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altor articole de îmbrăcăminte şi accesorii n.c.a.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1420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articolelor din blană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1431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prin tricotare sau croşetare a ciorapilor şi articolelor de galanteri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1439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prin tricotare sau croşetare a altor articole de îmbrăcămint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1511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Tăbăcirea şi finisarea pieilor; prepararea şi vopsirea blănurilor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1512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articolelor de voiaj şi marochinărie şi a articolelor de harnaşament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1520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încălţămintei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1621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de furnire şi a panourilor de lemn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1622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parchetului asamblat în panouri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1623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altor elemente de dulgherie şi tâmplărie, pentru construcţii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1624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eastAsia="ro-RO"/>
              </w:rPr>
              <w:t>Fabricarea ambalajelor din lemn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1629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altor produse din lemn; fabricarea articolelor din plută, paie şi din alte materiale vegetale împletit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211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anvelopelor şi a camerelor de aer; reşaparea şi refacerea anvelopelor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219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eastAsia="ro-RO"/>
              </w:rPr>
              <w:t>Fabricarea altor produse din cauciuc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221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plăcilor, foliilor, tuburilor şi profilelor din material plastic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222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articolelor de ambalaj din material plastic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223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articolelor din material plastic pentru construcţii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229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eastAsia="ro-RO"/>
              </w:rPr>
              <w:t>Fabricarea altor produse din material plastic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611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subansamblurilor electronice (module)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612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altor componente electronic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620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calculatoarelor şi a echipamentelor periferic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630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echipamentelor de comunicaţii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640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eastAsia="ro-RO"/>
              </w:rPr>
              <w:t>Fabricarea produselor electronice de larg consum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651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de instrumente şi dispozitive pentru măsură, verificare, control, navigaţi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652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Productia de ceasuri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660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de echipamente pentru radiologie, electrodiagnostic şi electroterapi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670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de instrumente optice şi echipamente fotografic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680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suporturilor  magnetice şi optice destinate înregistrărilor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711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motoarelor, generatoarelor şi transformatoarelor electrice şi a aparatelor de distribuţie şi control a electricităţii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712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aparatelor de control şi distribuţie a electricităţii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720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de acumulatori şi baterii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731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de cabluri cu fibră optică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732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altor fire şi cabluri electrice şi electrocasnic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733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dispozitivelor de conexiune pentru fire şi cabluri electrice şi electronic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740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de echipamente electrice de iluminat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751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de aparate electrocasnic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752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de echipamente casnice neelectric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790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altor echipamente electric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811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de motoare şi turbine (cu excepţia celor pentru avioane, autovehicule şi motociclete)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812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de motoare hidraulic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813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de pompe şi compresoar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814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de articole de robinetări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815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lagărelor, angrenajelor, cutiilor de viteză şi a elementelor mecanice de transmisi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821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cuptoarelor, furnalelor şi arzătoarelor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822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echipamentelor de ridicat şi manipulat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823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maşinilor şi echipamentelor de birou (exclusiv fabricarea calculatoarelor şi a echipamentelor periferice)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824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maşinilor-unelte portabile acţionate electric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825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ehipamentelor de ventilaţie şi frigorifice, exclusiv a echipamentelor de uz casnic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829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altor maşini şi utilaje de utilizare generală n.c.a.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830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maşinilor şi utilajelor pentru agricultură şi exploatări forestier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841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utilajelor şi a maşinilor-unelte pentru prelucrarea metalului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849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altor maşini-unelte n.c.a.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891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eastAsia="ro-RO"/>
              </w:rPr>
              <w:t>Fabricarea utilajelor pentru metalurgi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892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utilajelor pentru extracţie şi construcţii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893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utilajelor pentru prelucrarea produselor alimentare, băuturilor şi tutunului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894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eastAsia="ro-RO"/>
              </w:rPr>
              <w:t>Fabricarea utilajelor pentru industria textilă, a îmbrăcămintei şi a pielăriei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895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utilajelor pentru industria hârtiei şi cartonului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896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utilajelor pentru prelucrarea maselor plastice şi a cauciucului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899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altor maşini şi utilaje specifice n.c.a.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910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eastAsia="ro-RO"/>
              </w:rPr>
              <w:t>Fabricarea autovehiculelor de transport rutier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920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Producţia de caroserii pentru autovehicule; fabricarea de remorci şi semiremorci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931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de echipamente electrice şi electronice pentru autovehicule şi pentru motoare de autovehicul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932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altor piese şi accesorii pentru autovehicule şi pentru motoare de autovehicul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3011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Construcţia de nave şi structuri plutitoar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3012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Construcţia de ambarcaţiuni sportive şi de agrement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3020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materialului rulant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3030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de aeronave şi nave spaţial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3091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eastAsia="ro-RO"/>
              </w:rPr>
              <w:t>Fabricarea de motociclet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3092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de biciclete şi de vehicule pentru invalizi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3099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altor mijloace de transport n.c.a.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3101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de mobilă pentru birouri şi magazin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3102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de mobilă pentru bucătării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3103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eastAsia="ro-RO"/>
              </w:rPr>
              <w:t>Fabricarea de saltele şi somier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3109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de mobilă n.c.a.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3220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instrumentelor muzical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3600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Captarea, tratarea şi distribuţia apei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3700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Colectarea şi epurarea apelor uzat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3811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Colectarea deşeurilor nepericuloas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3812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Colectarea deşeurilor periculoas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3821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Tratarea şi eliminarea deşeurilor nepericuloas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3822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Tratarea şi eliminarea deşeurilor periculoas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3831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Demontarea (dezasamblarea) maşinilor şi echipamentelor scoase din uz pentru recuperarea materialelor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3832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eastAsia="ro-RO"/>
              </w:rPr>
              <w:t>Recuperarea materialelor reciclabile sortat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3900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Activităţi şi servicii de decontaminar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5510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Hoteluri şi alte facilităţi de cazare similar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5520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cilităţi de cazare pentru vacanţe şi perioade de scurtă durată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5530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Parcuri pentru rulote, campinguri şi taber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5590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Alte servicii de cazar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5811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Activităţi de editare a cărţilor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5812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Activităţi de editare de ghiduri, compendii, liste de adrese şi similar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5813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Activităţi de editare a ziarelor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5814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Activităţi de editare a revistelor şi periodicelor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5819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Alte activităţi de editar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5821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Activităţi de editare a jocurilor de calculator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5829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Activităţi de editare a altor produse softwar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5911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Activităţi de producţie cinematografică, video şi de programe de televiziun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5912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eastAsia="ro-RO"/>
              </w:rPr>
              <w:t>Activităţi de postproducţie cinematografică, video şi de programe de televiziun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5913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Activităţi de distribuţie a filmelor cinematografice, video şi a programelor de televiziun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5914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Proiecţia de filme cinematografic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6311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Prelucrarea datelor, administrarea paginilor web şi activităţi conex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6312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eastAsia="ro-RO"/>
              </w:rPr>
              <w:t>Activităţi ale portalurilor web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7111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Activităţi de arhitectură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7112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Activităţi de inginerie şi consultanţă tehnică legate de acestea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7120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Activităţi de testare şi analize tehnic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7311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Activităţi ale agenţiilor de publicitat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7312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Servicii de reprezentare media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7410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eastAsia="ro-RO"/>
              </w:rPr>
              <w:t>Activităţi de design specializat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7420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Activităţi fotografic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7721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Activităţi de închiriere şi leasing cu bunuri recreaţionale şi echipament sportiv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8690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Alte activităţi referitoare la sănătatea umană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i/>
                <w:color w:val="000000"/>
                <w:sz w:val="22"/>
                <w:szCs w:val="22"/>
                <w:lang w:eastAsia="ro-RO"/>
              </w:rPr>
              <w:t>Investițiile care vizează această clasă sunt eligibile doar dacă sunt implementate într-o stațiune balneoclimaterică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9101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Activităţi ale bibliotecilor şi arhivelor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9102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Activităţi ale muzeelor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9103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Gestionarea monumentelor, clădirilor istorice şi a altor obiective de interes turistic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9311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Activităţi ale bazelor sportiv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9312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Activităţi ale cluburilor sportiv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9313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Activităţi ale centrelor de fitness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9319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Alte activităţi sportiv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9321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Bâlciuri şi parcuri de distracţii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9329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Alte activităţi recreative şi distractive n.c.a.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9511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Repararea calculatoarelor şi a echipamentelor periferic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9512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Repararea echipamentelor de comunicaţii</w:t>
            </w:r>
          </w:p>
        </w:tc>
      </w:tr>
    </w:tbl>
    <w:p>
      <w:pPr>
        <w:pStyle w:val="Normal"/>
        <w:rPr/>
      </w:pPr>
      <w:r>
        <w:br w:type="page"/>
      </w:r>
      <w:bookmarkStart w:id="1" w:name="_Ref426104567"/>
      <w:r>
        <w:rPr>
          <w:vanish/>
        </w:rPr>
        <w:fldChar w:fldCharType="begin"/>
      </w:r>
      <w:r>
        <w:rPr>
          <w:vanish/>
        </w:rPr>
        <w:instrText xml:space="preserve"> SEQ Tabel \* ALPHABETIC </w:instrText>
      </w:r>
      <w:r>
        <w:rPr>
          <w:vanish/>
        </w:rPr>
        <w:fldChar w:fldCharType="separate"/>
      </w:r>
      <w:r>
        <w:rPr>
          <w:vanish/>
        </w:rPr>
        <w:t>B</w:t>
      </w:r>
      <w:r>
        <w:rPr>
          <w:vanish/>
        </w:rPr>
        <w:fldChar w:fldCharType="end"/>
      </w:r>
      <w:r>
        <w:rPr>
          <w:rFonts w:eastAsia="Calibri"/>
        </w:rPr>
        <w:t xml:space="preserve"> </w:t>
      </w:r>
      <w:r>
        <w:rPr/>
        <w:t>- Domenii de activitate din Planurile de Dezvoltare Regională</w:t>
      </w:r>
      <w:bookmarkEnd w:id="1"/>
    </w:p>
    <w:tbl>
      <w:tblPr>
        <w:tblW w:w="96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801"/>
      </w:tblGrid>
      <w:tr>
        <w:trPr>
          <w:tblHeader w:val="true"/>
        </w:trPr>
        <w:tc>
          <w:tcPr>
            <w:tcW w:w="9618" w:type="dxa"/>
            <w:gridSpan w:val="2"/>
            <w:tcBorders>
              <w:bottom w:val="single" w:sz="4" w:space="0" w:color="2E74B5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2E74B5"/>
                <w:sz w:val="24"/>
                <w:szCs w:val="22"/>
                <w:lang w:eastAsia="ro-RO"/>
              </w:rPr>
            </w:pPr>
            <w:r>
              <w:rPr>
                <w:b/>
                <w:color w:val="2E74B5"/>
                <w:sz w:val="24"/>
                <w:szCs w:val="22"/>
                <w:lang w:eastAsia="ro-RO"/>
              </w:rPr>
              <w:fldChar w:fldCharType="begin"/>
            </w:r>
            <w:r>
              <w:rPr>
                <w:sz w:val="24"/>
                <w:b/>
                <w:szCs w:val="22"/>
                <w:color w:val="2E74B5"/>
                <w:lang w:eastAsia="ro-RO"/>
              </w:rPr>
              <w:instrText xml:space="preserve"> REF _Ref426104567 \h </w:instrText>
            </w:r>
            <w:r>
              <w:rPr>
                <w:sz w:val="24"/>
                <w:b/>
                <w:szCs w:val="22"/>
                <w:color w:val="2E74B5"/>
                <w:lang w:eastAsia="ro-RO"/>
              </w:rPr>
              <w:fldChar w:fldCharType="separate"/>
            </w:r>
            <w:r>
              <w:rPr>
                <w:sz w:val="24"/>
                <w:b/>
                <w:szCs w:val="22"/>
                <w:color w:val="2E74B5"/>
                <w:lang w:eastAsia="ro-RO"/>
              </w:rPr>
              <w:t>B - Domenii de activitate din Planurile de Dezvoltare Regională</w:t>
            </w:r>
            <w:r>
              <w:rPr>
                <w:sz w:val="24"/>
                <w:b/>
                <w:szCs w:val="22"/>
                <w:color w:val="2E74B5"/>
                <w:lang w:eastAsia="ro-RO"/>
              </w:rPr>
              <w:fldChar w:fldCharType="end"/>
            </w:r>
          </w:p>
        </w:tc>
      </w:tr>
      <w:tr>
        <w:trPr>
          <w:tblHeader w:val="true"/>
        </w:trPr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  <w:shd w:fill="BDD6EE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o-RO"/>
              </w:rPr>
              <w:t>Clasa CAEN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shd w:fill="BDD6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sz w:val="22"/>
                <w:szCs w:val="22"/>
              </w:rPr>
              <w:t>Descrierea clasei CAEN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1711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celulozei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1712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hârtiei şi cartonului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1721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hârtiei şi cartonului ondulat şi a ambalajelor din hârtie şi carton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1722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produselor de uz gospodăresc şi sanitar, din hârtie sau carton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1723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articolelor de papetărie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1724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tapetului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1729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altor articole din hârtie şi carton n.c.a.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011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gazelor industriale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012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coloranţilor şi a pigmenţilor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013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altor produse chimice anorganice, de bază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014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altor produse chimice organice, de bază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015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îngrăşămintelor şi produselor azotoase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016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materialelor plastice în forme primare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017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cauciucului sintetic în forme primare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020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pesticidelor şi a altor produse agrochimice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030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vopselelor, lacurilor, cernelii tipografice şi masticurilor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041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săpunurilor, detergenţilor şi a produselor de întreţinere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042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parfumurilor şi a produselor cosmetice (de toaletă)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052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cleiurilor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053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uleiurilor esenţiale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059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altor produse chimice n.c.a.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311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sticlei plate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312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Prelucrarea şi fasonarea sticlei plate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313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articolelor din sticlă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314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fibrelor din sticlă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319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de sticlărie tehnică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320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de produse refractare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331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plăcilor şi dalelor din ceramică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332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cărămizilor, ţiglelor şi a altor produse pentru construcţii, din argilă arsă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341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articolelor ceramice pentru uz gospodăresc şi ornamental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342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de obiecte sanitare din ceramică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343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izolatorilor şi pieselor izolante din ceramică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344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altor produse tehnice din ceramică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349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altor produse ceramice n.c.a.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351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cimentului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352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varului şi ipsosului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361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produselor din beton pentru construcţii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362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produselor din ipsos pentru construcţii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363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betonului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364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mortarului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365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produselor din azbociment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369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altor articole din beton, ciment şi ipsos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370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Tăierea, fasonarea şi finisarea pietrei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391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de produse abrazive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399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altor produse din minerale nemetalice, n.c.a.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410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Producţia de metale feroase sub forme primare şi de feroaliaje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420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Producţia de tuburi, ţevi, profile tubulare şi accesorii pentru acestea, din oţel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431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Tragere la rece a barelor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432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Laminare la rece a benzilor înguste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433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Producţia de profiluri obţinute la rece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434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Trefilarea firelor la rece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441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Producţia metalelor preţioase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442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Metalurgia aluminiului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443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Producţia plumbului, zincului şi cositorului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444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Metalurgia cuprului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445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Producţia altor metale neferoase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451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Turnarea fontei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452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Turnarea oţelului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453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Turnarea metalelor neferoase uşoare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454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Turnarea altor metale neferoase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511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de construcţii metalice şi părţi componente ale structurilor metalice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512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de uşi şi ferestre din metal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521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Producţia de radiatoare şi cazane pentru încălzire centrală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529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Producţia de rezervoare, cisterne şi containere metalice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530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Producţia generatoarelor de aburi (cu excepţia cazanelor pentru încălzire centrală)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550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produselor metalice obţinute prin deformare plastică; metalurgia pulberilor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561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Tratarea şi acoperirea metalelor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562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Operaţiuni de mecanică generală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571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produselor de tăiat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572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articolelor de feronerie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573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uneltelor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591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de recipienţi, containere şi alte produse similare din oţel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592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ambalajelor uşoare din metal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593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articolelor din fire metalice; fabricarea de lanţuri şi arcuri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594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de şuruburi, buloane şi alte articole filetate; fabricarea de nituri şi şaibe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599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altor articole din metal n.c.a.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3212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bijuteriilor şi articolelor similare din metale şi pietre preţioase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3213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imitaţiilor de bijuterii şi articole similare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3230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articolelor pentru sport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3240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jocurilor şi jucăriilor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3250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Producţia de dispozitive, aparate şi instrumente medicale şi de laborator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3291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măturilor şi periilor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3299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altor produse manufacturiere n.c.a.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3311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Repararea articolelor fabricate din metal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3312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Repararea maşinilor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3313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Repararea echipamentelor electronice şi optice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3314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Repararea echipamentelor electrice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3315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Repararea şi întreţinerea navelor şi bărcilor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3316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Repararea şi întreţinerea aeronavelor şi navelor spaţiale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3317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Repararea şi întreţinerea altor echipamente de transport n.c.a.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3319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Repararea altor echipamente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3320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Instalarea maşinilor şi echipamentelor industriale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4120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Lucrări de construcţii a clădirilor rezidenţiale şi nerezidenţiale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4211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Lucrări de construcţii a drumurilor şi autostrăzilor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4212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Lucrări de construcţii a căilor ferate de suprafaţă  şi subterane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4213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Costrucţia de poduri şi tuneluri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4221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Lucrări de construcţii a proiectelor utilitare pentru fluide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4222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Lucrări de construcţii a proiectelor utilitare pentru electricitate şi telecomunicaţii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4291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Construcţii hidrotehnice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4299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Lucrări de construcţii a altor proiecte inginereşti n.c.a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4311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Lucrări de demolare a construcţiilor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4312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Lucrări de pregătire a terenului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4313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Lucrări de foraj şi sondaj pentru construcţii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4321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Lucrări de instalaţii electrice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4322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Lucrări de instalaţii sanitare, de încălzire şi de aer condiţionat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4329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Alte lucrări de instalaţii pentru construcţii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4331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Lucrări de ipsoserie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4332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Lucrări de tâmplărie şi dulgherie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4333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Lucrări de pardosire şi placare a pereţilor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4334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Lucrări de vopsitorie, zugrăveli şi montări de geamuri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4339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Alte lucrări de finisare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4391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Lucrări de învelitori, şarpante şi terase la construcţii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4399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Alte lucrări speciale de construcţii n.c.a.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4520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Întreţinerea şi repararea autovehiculelor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5210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Depozitări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5221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Activităţi de servicii anexe pentru transporturi terestre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5222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Activităţi de servicii anexe transportului pe apă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5223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Activităţi de servicii anexe transporturilor aeriene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5224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Manipulări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5229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Alte activităţi anexe transporturilor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9521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Repararea aparatelor electronice, de uz casnic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9522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Repararea dispozitivelor de uz gospodăresc şi a echipamentelor pentru casă şi grădină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9523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Repararea încălţămintei şi a articolelor din piele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9524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Repararea mobilei şi a furniturilor casnice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9525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Repararea ceasurilor şi a bijuteriilor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9529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Repararea articolelor de uz personal şi gospodăresc n.c.a.</w:t>
            </w:r>
          </w:p>
        </w:tc>
      </w:tr>
    </w:tbl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18" w:right="1440" w:gutter="0" w:header="708" w:top="1658" w:footer="641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Arial">
    <w:altName w:val="Bold"/>
    <w:charset w:val="00"/>
    <w:family w:val="swiss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center" w:pos="4536" w:leader="none"/>
        <w:tab w:val="right" w:pos="8640" w:leader="none"/>
        <w:tab w:val="right" w:pos="9072" w:leader="none"/>
      </w:tabs>
      <w:spacing w:before="120" w:after="0"/>
      <w:rPr>
        <w:color w:val="2E74B5"/>
        <w:sz w:val="28"/>
        <w:szCs w:val="28"/>
      </w:rPr>
    </w:pPr>
    <w:r>
      <w:rPr>
        <w:color w:val="2E74B5"/>
        <w:sz w:val="28"/>
        <w:szCs w:val="28"/>
      </w:rPr>
      <w:fldChar w:fldCharType="begin"/>
    </w:r>
    <w:r>
      <w:rPr>
        <w:sz w:val="28"/>
        <w:szCs w:val="28"/>
        <w:color w:val="2E74B5"/>
      </w:rPr>
      <w:instrText xml:space="preserve"> PAGE </w:instrText>
    </w:r>
    <w:r>
      <w:rPr>
        <w:sz w:val="28"/>
        <w:szCs w:val="28"/>
        <w:color w:val="2E74B5"/>
      </w:rPr>
      <w:fldChar w:fldCharType="separate"/>
    </w:r>
    <w:r>
      <w:rPr>
        <w:sz w:val="28"/>
        <w:szCs w:val="28"/>
        <w:color w:val="2E74B5"/>
      </w:rPr>
      <w:t>8</w:t>
    </w:r>
    <w:r>
      <w:rPr>
        <w:sz w:val="28"/>
        <w:szCs w:val="28"/>
        <w:color w:val="2E74B5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center" w:pos="4536" w:leader="none"/>
        <w:tab w:val="right" w:pos="8640" w:leader="none"/>
        <w:tab w:val="right" w:pos="9072" w:leader="none"/>
      </w:tabs>
      <w:spacing w:before="120" w:after="0"/>
      <w:jc w:val="right"/>
      <w:rPr>
        <w:color w:val="2E74B5"/>
        <w:sz w:val="28"/>
        <w:szCs w:val="28"/>
      </w:rPr>
    </w:pPr>
    <w:r>
      <w:rPr>
        <w:color w:val="2E74B5"/>
        <w:sz w:val="28"/>
        <w:szCs w:val="28"/>
      </w:rPr>
      <w:fldChar w:fldCharType="begin"/>
    </w:r>
    <w:r>
      <w:rPr>
        <w:sz w:val="28"/>
        <w:szCs w:val="28"/>
        <w:color w:val="2E74B5"/>
      </w:rPr>
      <w:instrText xml:space="preserve"> PAGE </w:instrText>
    </w:r>
    <w:r>
      <w:rPr>
        <w:sz w:val="28"/>
        <w:szCs w:val="28"/>
        <w:color w:val="2E74B5"/>
      </w:rPr>
      <w:fldChar w:fldCharType="separate"/>
    </w:r>
    <w:r>
      <w:rPr>
        <w:sz w:val="28"/>
        <w:szCs w:val="28"/>
        <w:color w:val="2E74B5"/>
      </w:rPr>
      <w:t>7</w:t>
    </w:r>
    <w:r>
      <w:rPr>
        <w:sz w:val="28"/>
        <w:szCs w:val="28"/>
        <w:color w:val="2E74B5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58"/>
      <w:gridCol w:w="873"/>
    </w:tblGrid>
    <w:tr>
      <w:trPr/>
      <w:tc>
        <w:tcPr>
          <w:tcW w:w="9158" w:type="dxa"/>
          <w:tcBorders/>
        </w:tcPr>
        <w:p>
          <w:pPr>
            <w:pStyle w:val="Header"/>
            <w:spacing w:before="0" w:after="0"/>
            <w:rPr/>
          </w:pPr>
          <w:r>
            <w:rPr>
              <w:rFonts w:eastAsia="Calibri"/>
              <w:b/>
              <w:color w:val="2E74B5"/>
              <w:szCs w:val="22"/>
            </w:rPr>
            <w:fldChar w:fldCharType="begin"/>
          </w:r>
          <w:r>
            <w:rPr>
              <w:b/>
              <w:szCs w:val="22"/>
              <w:rFonts w:eastAsia="Calibri"/>
              <w:color w:val="2E74B5"/>
            </w:rPr>
            <w:instrText xml:space="preserve"> TITLE </w:instrText>
          </w:r>
          <w:r>
            <w:rPr>
              <w:b/>
              <w:szCs w:val="22"/>
              <w:rFonts w:eastAsia="Calibri"/>
              <w:color w:val="2E74B5"/>
            </w:rPr>
            <w:fldChar w:fldCharType="separate"/>
          </w:r>
          <w:r>
            <w:rPr>
              <w:b/>
              <w:szCs w:val="22"/>
              <w:rFonts w:eastAsia="Calibri"/>
              <w:color w:val="2E74B5"/>
            </w:rPr>
            <w:t>2.1.A. Microîntreprinderi</w:t>
          </w:r>
          <w:r>
            <w:rPr>
              <w:b/>
              <w:szCs w:val="22"/>
              <w:rFonts w:eastAsia="Calibri"/>
              <w:color w:val="2E74B5"/>
            </w:rPr>
            <w:fldChar w:fldCharType="end"/>
          </w:r>
          <w:r>
            <w:rPr>
              <w:rFonts w:eastAsia="Calibri"/>
              <w:b/>
              <w:color w:val="2E74B5"/>
              <w:szCs w:val="22"/>
            </w:rPr>
            <w:t xml:space="preserve"> </w:t>
          </w:r>
        </w:p>
        <w:p>
          <w:pPr>
            <w:pStyle w:val="Header"/>
            <w:spacing w:before="0" w:after="0"/>
            <w:rPr>
              <w:rFonts w:eastAsia="Calibri"/>
              <w:color w:val="2E74B5"/>
              <w:szCs w:val="22"/>
            </w:rPr>
          </w:pPr>
          <w:r>
            <w:rPr>
              <w:rFonts w:eastAsia="Calibri"/>
              <w:color w:val="2E74B5"/>
              <w:szCs w:val="22"/>
            </w:rPr>
            <w:fldChar w:fldCharType="begin"/>
          </w:r>
          <w:r>
            <w:rPr>
              <w:szCs w:val="22"/>
              <w:rFonts w:eastAsia="Calibri"/>
              <w:color w:val="2E74B5"/>
            </w:rPr>
            <w:instrText xml:space="preserve"> SUBJECT </w:instrText>
          </w:r>
          <w:r>
            <w:rPr>
              <w:szCs w:val="22"/>
              <w:rFonts w:eastAsia="Calibri"/>
              <w:color w:val="2E74B5"/>
            </w:rPr>
            <w:fldChar w:fldCharType="separate"/>
          </w:r>
          <w:r>
            <w:rPr>
              <w:szCs w:val="22"/>
              <w:rFonts w:eastAsia="Calibri"/>
              <w:color w:val="2E74B5"/>
            </w:rPr>
            <w:t>Ghidul solicitantului - condiții specifice de accesare a fondurilor</w:t>
          </w:r>
          <w:r>
            <w:rPr>
              <w:szCs w:val="22"/>
              <w:rFonts w:eastAsia="Calibri"/>
              <w:color w:val="2E74B5"/>
            </w:rPr>
            <w:fldChar w:fldCharType="end"/>
          </w:r>
        </w:p>
      </w:tc>
      <w:tc>
        <w:tcPr>
          <w:tcW w:w="873" w:type="dxa"/>
          <w:tcBorders/>
          <w:shd w:fill="2E74B5" w:val="clear"/>
          <w:vAlign w:val="center"/>
        </w:tcPr>
        <w:p>
          <w:pPr>
            <w:pStyle w:val="Header"/>
            <w:spacing w:before="0" w:after="0"/>
            <w:jc w:val="center"/>
            <w:rPr>
              <w:rFonts w:eastAsia="Calibri"/>
              <w:b/>
              <w:b/>
              <w:color w:val="FFFFFF"/>
              <w:szCs w:val="22"/>
            </w:rPr>
          </w:pPr>
          <w:r>
            <w:rPr>
              <w:rFonts w:eastAsia="Calibri"/>
              <w:b/>
              <w:color w:val="FFFFFF"/>
              <w:szCs w:val="22"/>
            </w:rPr>
            <w:fldChar w:fldCharType="begin"/>
          </w:r>
          <w:r>
            <w:rPr>
              <w:b/>
              <w:szCs w:val="22"/>
              <w:rFonts w:eastAsia="Calibri"/>
              <w:color w:val="FFFFFF"/>
            </w:rPr>
            <w:instrText xml:space="preserve"> COMMENTS </w:instrText>
          </w:r>
          <w:r>
            <w:rPr>
              <w:b/>
              <w:szCs w:val="22"/>
              <w:rFonts w:eastAsia="Calibri"/>
              <w:color w:val="FFFFFF"/>
            </w:rPr>
            <w:fldChar w:fldCharType="separate"/>
          </w:r>
          <w:r>
            <w:rPr>
              <w:b/>
              <w:szCs w:val="22"/>
              <w:rFonts w:eastAsia="Calibri"/>
              <w:color w:val="FFFFFF"/>
            </w:rPr>
            <w:t>Draft</w:t>
          </w:r>
          <w:r>
            <w:rPr>
              <w:b/>
              <w:szCs w:val="22"/>
              <w:rFonts w:eastAsia="Calibri"/>
              <w:color w:val="FFFFFF"/>
            </w:rPr>
            <w:fldChar w:fldCharType="end"/>
          </w:r>
          <w:r>
            <w:rPr>
              <w:rFonts w:eastAsia="Calibri"/>
              <w:b/>
              <w:color w:val="FFFFFF"/>
              <w:szCs w:val="22"/>
            </w:rPr>
            <w:t xml:space="preserve"> </w:t>
          </w:r>
          <w:r>
            <w:rPr>
              <w:rFonts w:eastAsia="Calibri"/>
              <w:b/>
              <w:color w:val="FFFFFF"/>
              <w:szCs w:val="22"/>
            </w:rPr>
            <w:t>2</w:t>
          </w:r>
        </w:p>
      </w:tc>
    </w:tr>
  </w:tbl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  <w:gridCol w:w="851"/>
    </w:tblGrid>
    <w:tr>
      <w:trPr/>
      <w:tc>
        <w:tcPr>
          <w:tcW w:w="9180" w:type="dxa"/>
          <w:tcBorders/>
        </w:tcPr>
        <w:p>
          <w:pPr>
            <w:pStyle w:val="Header"/>
            <w:spacing w:before="0" w:after="0"/>
            <w:rPr/>
          </w:pPr>
          <w:r>
            <w:rPr>
              <w:rFonts w:eastAsia="Calibri"/>
              <w:b/>
              <w:color w:val="2E74B5"/>
              <w:szCs w:val="22"/>
            </w:rPr>
            <w:fldChar w:fldCharType="begin"/>
          </w:r>
          <w:r>
            <w:rPr>
              <w:b/>
              <w:szCs w:val="22"/>
              <w:rFonts w:eastAsia="Calibri"/>
              <w:color w:val="2E74B5"/>
            </w:rPr>
            <w:instrText xml:space="preserve"> TITLE </w:instrText>
          </w:r>
          <w:r>
            <w:rPr>
              <w:b/>
              <w:szCs w:val="22"/>
              <w:rFonts w:eastAsia="Calibri"/>
              <w:color w:val="2E74B5"/>
            </w:rPr>
            <w:fldChar w:fldCharType="separate"/>
          </w:r>
          <w:r>
            <w:rPr>
              <w:b/>
              <w:szCs w:val="22"/>
              <w:rFonts w:eastAsia="Calibri"/>
              <w:color w:val="2E74B5"/>
            </w:rPr>
            <w:t>2.1.A. Microîntreprinderi</w:t>
          </w:r>
          <w:r>
            <w:rPr>
              <w:b/>
              <w:szCs w:val="22"/>
              <w:rFonts w:eastAsia="Calibri"/>
              <w:color w:val="2E74B5"/>
            </w:rPr>
            <w:fldChar w:fldCharType="end"/>
          </w:r>
          <w:r>
            <w:rPr>
              <w:rFonts w:eastAsia="Calibri"/>
              <w:b/>
              <w:color w:val="2E74B5"/>
              <w:szCs w:val="22"/>
            </w:rPr>
            <w:t xml:space="preserve"> </w:t>
          </w:r>
        </w:p>
        <w:p>
          <w:pPr>
            <w:pStyle w:val="Header"/>
            <w:spacing w:before="0" w:after="0"/>
            <w:rPr>
              <w:rFonts w:eastAsia="Calibri"/>
              <w:color w:val="2E74B5"/>
              <w:szCs w:val="22"/>
            </w:rPr>
          </w:pPr>
          <w:r>
            <w:rPr>
              <w:rFonts w:eastAsia="Calibri"/>
              <w:color w:val="2E74B5"/>
              <w:szCs w:val="22"/>
            </w:rPr>
            <w:fldChar w:fldCharType="begin"/>
          </w:r>
          <w:r>
            <w:rPr>
              <w:szCs w:val="22"/>
              <w:rFonts w:eastAsia="Calibri"/>
              <w:color w:val="2E74B5"/>
            </w:rPr>
            <w:instrText xml:space="preserve"> SUBJECT </w:instrText>
          </w:r>
          <w:r>
            <w:rPr>
              <w:szCs w:val="22"/>
              <w:rFonts w:eastAsia="Calibri"/>
              <w:color w:val="2E74B5"/>
            </w:rPr>
            <w:fldChar w:fldCharType="separate"/>
          </w:r>
          <w:r>
            <w:rPr>
              <w:szCs w:val="22"/>
              <w:rFonts w:eastAsia="Calibri"/>
              <w:color w:val="2E74B5"/>
            </w:rPr>
            <w:t>Ghidul solicitantului - condiții specifice de accesare a fondurilor</w:t>
          </w:r>
          <w:r>
            <w:rPr>
              <w:szCs w:val="22"/>
              <w:rFonts w:eastAsia="Calibri"/>
              <w:color w:val="2E74B5"/>
            </w:rPr>
            <w:fldChar w:fldCharType="end"/>
          </w:r>
        </w:p>
      </w:tc>
      <w:tc>
        <w:tcPr>
          <w:tcW w:w="851" w:type="dxa"/>
          <w:tcBorders/>
          <w:shd w:fill="2E74B5" w:val="clear"/>
          <w:vAlign w:val="center"/>
        </w:tcPr>
        <w:p>
          <w:pPr>
            <w:pStyle w:val="Header"/>
            <w:spacing w:before="0" w:after="0"/>
            <w:jc w:val="center"/>
            <w:rPr>
              <w:rFonts w:eastAsia="Calibri"/>
              <w:b/>
              <w:b/>
              <w:color w:val="FFFFFF"/>
              <w:szCs w:val="22"/>
            </w:rPr>
          </w:pPr>
          <w:r>
            <w:rPr>
              <w:rFonts w:eastAsia="Calibri"/>
              <w:b/>
              <w:color w:val="FFFFFF"/>
              <w:szCs w:val="22"/>
            </w:rPr>
            <w:fldChar w:fldCharType="begin"/>
          </w:r>
          <w:r>
            <w:rPr>
              <w:b/>
              <w:szCs w:val="22"/>
              <w:rFonts w:eastAsia="Calibri"/>
              <w:color w:val="FFFFFF"/>
            </w:rPr>
            <w:instrText xml:space="preserve"> COMMENTS </w:instrText>
          </w:r>
          <w:r>
            <w:rPr>
              <w:b/>
              <w:szCs w:val="22"/>
              <w:rFonts w:eastAsia="Calibri"/>
              <w:color w:val="FFFFFF"/>
            </w:rPr>
            <w:fldChar w:fldCharType="separate"/>
          </w:r>
          <w:r>
            <w:rPr>
              <w:b/>
              <w:szCs w:val="22"/>
              <w:rFonts w:eastAsia="Calibri"/>
              <w:color w:val="FFFFFF"/>
            </w:rPr>
            <w:t>Draft</w:t>
          </w:r>
          <w:r>
            <w:rPr>
              <w:b/>
              <w:szCs w:val="22"/>
              <w:rFonts w:eastAsia="Calibri"/>
              <w:color w:val="FFFFFF"/>
            </w:rPr>
            <w:fldChar w:fldCharType="end"/>
          </w:r>
          <w:r>
            <w:rPr>
              <w:rFonts w:eastAsia="Calibri"/>
              <w:b/>
              <w:color w:val="FFFFFF"/>
              <w:szCs w:val="22"/>
            </w:rPr>
            <w:t xml:space="preserve"> </w:t>
          </w:r>
          <w:r>
            <w:rPr>
              <w:rFonts w:eastAsia="Calibri"/>
              <w:b/>
              <w:color w:val="FFFFFF"/>
              <w:szCs w:val="22"/>
            </w:rPr>
            <w:t>2</w:t>
          </w:r>
        </w:p>
      </w:tc>
    </w:tr>
  </w:tbl>
  <w:p>
    <w:pPr>
      <w:pStyle w:val="Header"/>
      <w:tabs>
        <w:tab w:val="clear" w:pos="4320"/>
        <w:tab w:val="clear" w:pos="8640"/>
        <w:tab w:val="left" w:pos="1047" w:leader="none"/>
      </w:tabs>
      <w:spacing w:before="0" w:after="0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  <w:rPr/>
    </w:lvl>
    <w:lvl w:ilvl="2">
      <w:start w:val="1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Roman"/>
      <w:lvlText w:val="%2."/>
      <w:lvlJc w:val="righ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1114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upperLetter"/>
      <w:lvlText w:val="%1.%2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4.%5."/>
      <w:lvlJc w:val="left"/>
      <w:pPr>
        <w:tabs>
          <w:tab w:val="num" w:pos="2232"/>
        </w:tabs>
        <w:ind w:left="2232" w:hanging="792"/>
      </w:pPr>
      <w:rPr>
        <w:sz w:val="20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Calibri" w:hAnsi="Calibri" w:eastAsia="Times New Roman" w:cs="Calibri"/>
      <w:color w:val="auto"/>
      <w:sz w:val="18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1"/>
    </w:pPr>
    <w:rPr>
      <w:rFonts w:ascii="Arial" w:hAnsi="Arial" w:cs="Arial"/>
      <w:sz w:val="28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2"/>
    </w:pPr>
    <w:rPr>
      <w:rFonts w:ascii="Arial" w:hAnsi="Arial" w:cs="Arial"/>
      <w:b/>
      <w:bCs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jc w:val="center"/>
      <w:outlineLvl w:val="3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Arial" w:hAnsi="Arial" w:cs="Arial"/>
      <w:b/>
      <w:i w:val="false"/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6">
    <w:name w:val="WW8Num11z6"/>
    <w:qFormat/>
    <w:rPr>
      <w:rFonts w:ascii="Calibri" w:hAnsi="Calibri" w:eastAsia="Calibri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qFormat/>
    <w:rPr>
      <w:rFonts w:ascii="Arial" w:hAnsi="Arial" w:cs="Arial"/>
      <w:sz w:val="18"/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character" w:styleId="HeaderChar">
    <w:name w:val="Header Char"/>
    <w:qFormat/>
    <w:rPr>
      <w:rFonts w:ascii="Trebuchet MS" w:hAnsi="Trebuchet MS" w:cs="Trebuchet MS"/>
      <w:sz w:val="18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TitleChar">
    <w:name w:val="Title Char"/>
    <w:qFormat/>
    <w:rPr>
      <w:rFonts w:ascii="Calibri" w:hAnsi="Calibri" w:cs="Calibri"/>
      <w:b/>
      <w:bCs/>
      <w:sz w:val="18"/>
      <w:szCs w:val="24"/>
    </w:rPr>
  </w:style>
  <w:style w:type="character" w:styleId="FooterChar">
    <w:name w:val="Footer Char"/>
    <w:qFormat/>
    <w:rPr>
      <w:rFonts w:ascii="Calibri" w:hAnsi="Calibri" w:cs="Calibri"/>
      <w:sz w:val="1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iCs/>
      <w:sz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  <w:sz w:val="18"/>
      <w:lang w:val="ro-RO"/>
    </w:rPr>
  </w:style>
  <w:style w:type="paragraph" w:styleId="BulletX">
    <w:name w:val="bulletX"/>
    <w:basedOn w:val="Normal"/>
    <w:qFormat/>
    <w:pPr>
      <w:numPr>
        <w:ilvl w:val="0"/>
        <w:numId w:val="2"/>
      </w:numPr>
      <w:autoSpaceDE w:val="false"/>
    </w:pPr>
    <w:rPr>
      <w:rFonts w:ascii="Arial,Bold;Arial" w:hAnsi="Arial,Bold;Arial" w:cs="Arial"/>
      <w:sz w:val="20"/>
      <w:szCs w:val="22"/>
      <w:lang w:val="ro-RO"/>
    </w:rPr>
  </w:style>
  <w:style w:type="paragraph" w:styleId="Eval">
    <w:name w:val="eval"/>
    <w:basedOn w:val="Heading3"/>
    <w:qFormat/>
    <w:pPr>
      <w:numPr>
        <w:ilvl w:val="0"/>
        <w:numId w:val="5"/>
      </w:numPr>
      <w:tabs>
        <w:tab w:val="clear" w:pos="720"/>
        <w:tab w:val="left" w:pos="3600" w:leader="none"/>
      </w:tabs>
      <w:ind w:left="3600" w:hanging="36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sz w:val="18"/>
      <w:szCs w:val="20"/>
      <w:lang w:val="ro-RO"/>
    </w:rPr>
  </w:style>
  <w:style w:type="paragraph" w:styleId="BodyText2">
    <w:name w:val="Body Text 2"/>
    <w:basedOn w:val="Normal"/>
    <w:qFormat/>
    <w:pPr>
      <w:autoSpaceDE w:val="false"/>
      <w:jc w:val="both"/>
    </w:pPr>
    <w:rPr>
      <w:rFonts w:ascii="Arial" w:hAnsi="Arial" w:cs="Arial"/>
      <w:color w:val="000000"/>
      <w:sz w:val="22"/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aintextbullet">
    <w:name w:val="maintext-bullet"/>
    <w:basedOn w:val="Normal"/>
    <w:qFormat/>
    <w:pPr>
      <w:numPr>
        <w:ilvl w:val="0"/>
        <w:numId w:val="4"/>
      </w:numPr>
    </w:pPr>
    <w:rPr/>
  </w:style>
  <w:style w:type="paragraph" w:styleId="Endnote">
    <w:name w:val="Endnote Text"/>
    <w:basedOn w:val="Normal"/>
    <w:pPr/>
    <w:rPr>
      <w:rFonts w:ascii="Arial" w:hAnsi="Arial" w:cs="Arial"/>
      <w:sz w:val="18"/>
      <w:szCs w:val="20"/>
    </w:rPr>
  </w:style>
  <w:style w:type="paragraph" w:styleId="Subtitle">
    <w:name w:val="Subtitle"/>
    <w:basedOn w:val="Normal"/>
    <w:next w:val="TextBody"/>
    <w:qFormat/>
    <w:pPr>
      <w:spacing w:before="0" w:after="0"/>
      <w:jc w:val="center"/>
    </w:pPr>
    <w:rPr>
      <w:b/>
      <w:bCs/>
    </w:rPr>
  </w:style>
  <w:style w:type="paragraph" w:styleId="BodyText3">
    <w:name w:val="Body Text 3"/>
    <w:basedOn w:val="Normal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MediumGrid21">
    <w:name w:val="Medium Grid 21"/>
    <w:qFormat/>
    <w:pPr>
      <w:widowControl/>
      <w:bidi w:val="0"/>
    </w:pPr>
    <w:rPr>
      <w:rFonts w:ascii="Trebuchet MS" w:hAnsi="Trebuchet MS" w:eastAsia="MS Mincho;ＭＳ 明朝" w:cs="Trebuchet MS"/>
      <w:color w:val="auto"/>
      <w:sz w:val="18"/>
      <w:szCs w:val="18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riterii">
    <w:name w:val="criterii"/>
    <w:basedOn w:val="Normal"/>
    <w:qFormat/>
    <w:pPr>
      <w:numPr>
        <w:ilvl w:val="0"/>
        <w:numId w:val="3"/>
      </w:numPr>
      <w:shd w:fill="E6E6E6" w:val="clear"/>
      <w:spacing w:before="240" w:after="120"/>
      <w:jc w:val="both"/>
    </w:pPr>
    <w:rPr>
      <w:b/>
      <w:bCs/>
      <w:sz w:val="20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Cs w:val="18"/>
    </w:rPr>
  </w:style>
  <w:style w:type="paragraph" w:styleId="Xl63">
    <w:name w:val="xl63"/>
    <w:basedOn w:val="Normal"/>
    <w:qFormat/>
    <w:pPr>
      <w:spacing w:before="280" w:after="280"/>
    </w:pPr>
    <w:rPr>
      <w:rFonts w:ascii="Times New Roman" w:hAnsi="Times New Roman" w:cs="Times New Roman"/>
      <w:b/>
      <w:bCs/>
      <w:sz w:val="24"/>
    </w:rPr>
  </w:style>
  <w:style w:type="paragraph" w:styleId="Xl64">
    <w:name w:val="xl64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280" w:after="280"/>
    </w:pPr>
    <w:rPr>
      <w:rFonts w:ascii="Times New Roman" w:hAnsi="Times New Roman" w:cs="Times New Roman"/>
      <w:b/>
      <w:bCs/>
      <w:sz w:val="24"/>
    </w:rPr>
  </w:style>
  <w:style w:type="paragraph" w:styleId="Xl65">
    <w:name w:val="xl65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280" w:after="28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2:36:00Z</dcterms:created>
  <dc:creator>AMPOR-DGP</dc:creator>
  <dc:description>Draft</dc:description>
  <cp:keywords>4.3 – Sprijinirea dezvoltării microîntreprinderilor</cp:keywords>
  <dc:language>en-US</dc:language>
  <cp:lastModifiedBy>Gabriel I. COSTACHE</cp:lastModifiedBy>
  <cp:lastPrinted>2008-03-13T01:12:00Z</cp:lastPrinted>
  <dcterms:modified xsi:type="dcterms:W3CDTF">2016-02-04T07:22:00Z</dcterms:modified>
  <cp:revision>99</cp:revision>
  <dc:subject>Ghidul solicitantului - condiții specifice de accesare a fondurilor</dc:subject>
  <dc:title>2.1.A. Microîntreprinderi</dc:title>
</cp:coreProperties>
</file>